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10547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054800"/>
                          <a:chOff x="0" y="0"/>
                          <a:chExt cx="5486400" cy="1054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0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273640" cy="1054080"/>
                          </a:xfrm>
                        </wpg:grpSpPr>
                        <wps:wsp>
                          <wps:cNvSpPr/>
                          <wps:spPr>
                            <a:xfrm>
                              <a:off x="3312720" y="29160"/>
                              <a:ext cx="73080" cy="3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1393">
                                  <a:moveTo>
                                    <a:pt x="15665" y="14328"/>
                                  </a:moveTo>
                                  <a:cubicBezTo>
                                    <a:pt x="15690" y="14324"/>
                                    <a:pt x="15718" y="14320"/>
                                    <a:pt x="15746" y="14316"/>
                                  </a:cubicBezTo>
                                  <a:cubicBezTo>
                                    <a:pt x="15787" y="14311"/>
                                    <a:pt x="15827" y="14303"/>
                                    <a:pt x="15868" y="14294"/>
                                  </a:cubicBezTo>
                                  <a:cubicBezTo>
                                    <a:pt x="15888" y="14290"/>
                                    <a:pt x="15909" y="14284"/>
                                    <a:pt x="15928" y="14278"/>
                                  </a:cubicBezTo>
                                  <a:cubicBezTo>
                                    <a:pt x="15928" y="14277"/>
                                    <a:pt x="15928" y="14277"/>
                                    <a:pt x="15928" y="14276"/>
                                  </a:cubicBezTo>
                                  <a:cubicBezTo>
                                    <a:pt x="15925" y="14282"/>
                                    <a:pt x="15916" y="14292"/>
                                    <a:pt x="15914" y="14298"/>
                                  </a:cubicBezTo>
                                  <a:cubicBezTo>
                                    <a:pt x="15906" y="14327"/>
                                    <a:pt x="15915" y="14349"/>
                                    <a:pt x="15917" y="14378"/>
                                  </a:cubicBezTo>
                                  <a:cubicBezTo>
                                    <a:pt x="15923" y="14448"/>
                                    <a:pt x="15925" y="14520"/>
                                    <a:pt x="15921" y="14590"/>
                                  </a:cubicBezTo>
                                  <a:cubicBezTo>
                                    <a:pt x="15914" y="14716"/>
                                    <a:pt x="15904" y="14842"/>
                                    <a:pt x="15890" y="14967"/>
                                  </a:cubicBezTo>
                                  <a:cubicBezTo>
                                    <a:pt x="15872" y="15131"/>
                                    <a:pt x="15850" y="15295"/>
                                    <a:pt x="15830" y="15459"/>
                                  </a:cubicBezTo>
                                  <a:cubicBezTo>
                                    <a:pt x="15825" y="15504"/>
                                    <a:pt x="15831" y="15559"/>
                                    <a:pt x="15822" y="15602"/>
                                  </a:cubicBezTo>
                                  <a:cubicBezTo>
                                    <a:pt x="15820" y="15610"/>
                                    <a:pt x="15825" y="15611"/>
                                    <a:pt x="15820" y="15618"/>
                                  </a:cubicBezTo>
                                  <a:cubicBezTo>
                                    <a:pt x="15816" y="15624"/>
                                    <a:pt x="15800" y="15629"/>
                                    <a:pt x="15794" y="15633"/>
                                  </a:cubicBezTo>
                                  <a:cubicBezTo>
                                    <a:pt x="15776" y="15644"/>
                                    <a:pt x="15746" y="15661"/>
                                    <a:pt x="15725" y="15663"/>
                                  </a:cubicBezTo>
                                  <a:cubicBezTo>
                                    <a:pt x="15702" y="15665"/>
                                    <a:pt x="15688" y="15657"/>
                                    <a:pt x="15666" y="15645"/>
                                  </a:cubicBezTo>
                                  <a:cubicBezTo>
                                    <a:pt x="15645" y="15632"/>
                                    <a:pt x="15638" y="15627"/>
                                    <a:pt x="15623" y="15619"/>
                                  </a:cubicBezTo>
                                </a:path>
                              </a:pathLst>
                            </a:custGeom>
                            <a:noFill/>
                            <a:ln cap="rnd" w="28440">
                              <a:solidFill>
                                <a:srgbClr val="ff33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273640" cy="1054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04560" y="0"/>
                                <a:ext cx="1183680" cy="3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6" h="1463">
                                    <a:moveTo>
                                      <a:pt x="7344" y="14152"/>
                                    </a:moveTo>
                                    <a:cubicBezTo>
                                      <a:pt x="7342" y="14154"/>
                                      <a:pt x="7347" y="14150"/>
                                      <a:pt x="7345" y="14152"/>
                                    </a:cubicBezTo>
                                    <a:cubicBezTo>
                                      <a:pt x="7344" y="14153"/>
                                      <a:pt x="7346" y="14154"/>
                                      <a:pt x="7344" y="14155"/>
                                    </a:cubicBezTo>
                                    <a:cubicBezTo>
                                      <a:pt x="7342" y="14156"/>
                                      <a:pt x="7344" y="14155"/>
                                      <a:pt x="7342" y="14156"/>
                                    </a:cubicBezTo>
                                    <a:cubicBezTo>
                                      <a:pt x="7339" y="14157"/>
                                      <a:pt x="7347" y="14158"/>
                                      <a:pt x="7344" y="14159"/>
                                    </a:cubicBezTo>
                                    <a:cubicBezTo>
                                      <a:pt x="7333" y="14163"/>
                                      <a:pt x="7317" y="14166"/>
                                      <a:pt x="7305" y="14170"/>
                                    </a:cubicBezTo>
                                    <a:cubicBezTo>
                                      <a:pt x="7280" y="14179"/>
                                      <a:pt x="7255" y="14187"/>
                                      <a:pt x="7229" y="14193"/>
                                    </a:cubicBezTo>
                                    <a:cubicBezTo>
                                      <a:pt x="7199" y="14200"/>
                                      <a:pt x="7170" y="14206"/>
                                      <a:pt x="7140" y="14210"/>
                                    </a:cubicBezTo>
                                    <a:cubicBezTo>
                                      <a:pt x="7131" y="14211"/>
                                      <a:pt x="7096" y="14208"/>
                                      <a:pt x="7089" y="14215"/>
                                    </a:cubicBezTo>
                                    <a:cubicBezTo>
                                      <a:pt x="7086" y="14219"/>
                                      <a:pt x="7086" y="14218"/>
                                      <a:pt x="7084" y="14225"/>
                                    </a:cubicBezTo>
                                    <a:cubicBezTo>
                                      <a:pt x="7064" y="14278"/>
                                      <a:pt x="7067" y="14369"/>
                                      <a:pt x="7061" y="14424"/>
                                    </a:cubicBezTo>
                                    <a:cubicBezTo>
                                      <a:pt x="7047" y="14547"/>
                                      <a:pt x="7030" y="14669"/>
                                      <a:pt x="7013" y="14791"/>
                                    </a:cubicBezTo>
                                    <a:cubicBezTo>
                                      <a:pt x="6988" y="14971"/>
                                      <a:pt x="6965" y="15150"/>
                                      <a:pt x="6941" y="15330"/>
                                    </a:cubicBezTo>
                                    <a:cubicBezTo>
                                      <a:pt x="6933" y="15390"/>
                                      <a:pt x="6926" y="15449"/>
                                      <a:pt x="6908" y="15507"/>
                                    </a:cubicBezTo>
                                    <a:cubicBezTo>
                                      <a:pt x="6902" y="15525"/>
                                      <a:pt x="6893" y="15540"/>
                                      <a:pt x="6887" y="15557"/>
                                    </a:cubicBezTo>
                                    <a:cubicBezTo>
                                      <a:pt x="6885" y="15562"/>
                                      <a:pt x="6885" y="15564"/>
                                      <a:pt x="6884" y="15567"/>
                                    </a:cubicBezTo>
                                    <a:cubicBezTo>
                                      <a:pt x="6900" y="15571"/>
                                      <a:pt x="6917" y="15580"/>
                                      <a:pt x="6938" y="15582"/>
                                    </a:cubicBezTo>
                                    <a:cubicBezTo>
                                      <a:pt x="7010" y="15588"/>
                                      <a:pt x="7128" y="15609"/>
                                      <a:pt x="7195" y="15576"/>
                                    </a:cubicBezTo>
                                    <a:cubicBezTo>
                                      <a:pt x="7206" y="15571"/>
                                      <a:pt x="7232" y="15552"/>
                                      <a:pt x="7232" y="15540"/>
                                    </a:cubicBezTo>
                                    <a:cubicBezTo>
                                      <a:pt x="7232" y="15522"/>
                                      <a:pt x="7217" y="15522"/>
                                      <a:pt x="7213" y="15509"/>
                                    </a:cubicBezTo>
                                  </a:path>
                                  <a:path w="4906" h="1463">
                                    <a:moveTo>
                                      <a:pt x="7731" y="14941"/>
                                    </a:moveTo>
                                    <a:cubicBezTo>
                                      <a:pt x="7723" y="14985"/>
                                      <a:pt x="7717" y="15029"/>
                                      <a:pt x="7709" y="15072"/>
                                    </a:cubicBezTo>
                                    <a:cubicBezTo>
                                      <a:pt x="7699" y="15124"/>
                                      <a:pt x="7691" y="15176"/>
                                      <a:pt x="7683" y="15229"/>
                                    </a:cubicBezTo>
                                    <a:cubicBezTo>
                                      <a:pt x="7679" y="15253"/>
                                      <a:pt x="7678" y="15260"/>
                                      <a:pt x="7676" y="15275"/>
                                    </a:cubicBezTo>
                                    <a:cubicBezTo>
                                      <a:pt x="7685" y="15257"/>
                                      <a:pt x="7683" y="15253"/>
                                      <a:pt x="7689" y="15234"/>
                                    </a:cubicBezTo>
                                    <a:cubicBezTo>
                                      <a:pt x="7708" y="15177"/>
                                      <a:pt x="7733" y="15122"/>
                                      <a:pt x="7765" y="15070"/>
                                    </a:cubicBezTo>
                                    <a:cubicBezTo>
                                      <a:pt x="7802" y="15010"/>
                                      <a:pt x="7849" y="14961"/>
                                      <a:pt x="7920" y="14946"/>
                                    </a:cubicBezTo>
                                    <a:cubicBezTo>
                                      <a:pt x="7956" y="14938"/>
                                      <a:pt x="7989" y="14945"/>
                                      <a:pt x="8024" y="14953"/>
                                    </a:cubicBezTo>
                                    <a:cubicBezTo>
                                      <a:pt x="8047" y="14959"/>
                                      <a:pt x="8060" y="14959"/>
                                      <a:pt x="8080" y="14956"/>
                                    </a:cubicBezTo>
                                  </a:path>
                                  <a:path w="4906" h="1463">
                                    <a:moveTo>
                                      <a:pt x="8672" y="14503"/>
                                    </a:moveTo>
                                    <a:cubicBezTo>
                                      <a:pt x="8624" y="14561"/>
                                      <a:pt x="8587" y="14613"/>
                                      <a:pt x="8547" y="14675"/>
                                    </a:cubicBezTo>
                                    <a:cubicBezTo>
                                      <a:pt x="8493" y="14759"/>
                                      <a:pt x="8459" y="14846"/>
                                      <a:pt x="8428" y="14941"/>
                                    </a:cubicBezTo>
                                    <a:cubicBezTo>
                                      <a:pt x="8404" y="15015"/>
                                      <a:pt x="8383" y="15095"/>
                                      <a:pt x="8388" y="15173"/>
                                    </a:cubicBezTo>
                                    <a:cubicBezTo>
                                      <a:pt x="8391" y="15226"/>
                                      <a:pt x="8410" y="15275"/>
                                      <a:pt x="8427" y="15324"/>
                                    </a:cubicBezTo>
                                    <a:cubicBezTo>
                                      <a:pt x="8433" y="15342"/>
                                      <a:pt x="8441" y="15354"/>
                                      <a:pt x="8450" y="15370"/>
                                    </a:cubicBezTo>
                                  </a:path>
                                  <a:path w="4906" h="1463">
                                    <a:moveTo>
                                      <a:pt x="9149" y="14872"/>
                                    </a:moveTo>
                                    <a:cubicBezTo>
                                      <a:pt x="9139" y="14903"/>
                                      <a:pt x="9126" y="14939"/>
                                      <a:pt x="9119" y="14971"/>
                                    </a:cubicBezTo>
                                    <a:cubicBezTo>
                                      <a:pt x="9104" y="15043"/>
                                      <a:pt x="9094" y="15120"/>
                                      <a:pt x="9086" y="15192"/>
                                    </a:cubicBezTo>
                                    <a:cubicBezTo>
                                      <a:pt x="9083" y="15216"/>
                                      <a:pt x="9084" y="15241"/>
                                      <a:pt x="9080" y="15265"/>
                                    </a:cubicBezTo>
                                  </a:path>
                                  <a:path w="4906" h="1463">
                                    <a:moveTo>
                                      <a:pt x="9308" y="15069"/>
                                    </a:moveTo>
                                    <a:cubicBezTo>
                                      <a:pt x="9357" y="15064"/>
                                      <a:pt x="9402" y="15054"/>
                                      <a:pt x="9449" y="15046"/>
                                    </a:cubicBezTo>
                                    <a:cubicBezTo>
                                      <a:pt x="9519" y="15035"/>
                                      <a:pt x="9589" y="15027"/>
                                      <a:pt x="9659" y="15019"/>
                                    </a:cubicBezTo>
                                    <a:cubicBezTo>
                                      <a:pt x="9714" y="15013"/>
                                      <a:pt x="9770" y="15010"/>
                                      <a:pt x="9824" y="15000"/>
                                    </a:cubicBezTo>
                                    <a:cubicBezTo>
                                      <a:pt x="9845" y="14996"/>
                                      <a:pt x="9854" y="14995"/>
                                      <a:pt x="9830" y="14991"/>
                                    </a:cubicBezTo>
                                  </a:path>
                                  <a:path w="4906" h="1463">
                                    <a:moveTo>
                                      <a:pt x="10459" y="14467"/>
                                    </a:moveTo>
                                    <a:cubicBezTo>
                                      <a:pt x="10468" y="14448"/>
                                      <a:pt x="10470" y="14446"/>
                                      <a:pt x="10489" y="14435"/>
                                    </a:cubicBezTo>
                                    <a:cubicBezTo>
                                      <a:pt x="10512" y="14421"/>
                                      <a:pt x="10534" y="14430"/>
                                      <a:pt x="10553" y="14447"/>
                                    </a:cubicBezTo>
                                    <a:cubicBezTo>
                                      <a:pt x="10589" y="14478"/>
                                      <a:pt x="10610" y="14526"/>
                                      <a:pt x="10632" y="14567"/>
                                    </a:cubicBezTo>
                                    <a:cubicBezTo>
                                      <a:pt x="10654" y="14608"/>
                                      <a:pt x="10674" y="14657"/>
                                      <a:pt x="10705" y="14693"/>
                                    </a:cubicBezTo>
                                    <a:cubicBezTo>
                                      <a:pt x="10716" y="14706"/>
                                      <a:pt x="10746" y="14742"/>
                                      <a:pt x="10766" y="14719"/>
                                    </a:cubicBezTo>
                                    <a:cubicBezTo>
                                      <a:pt x="10769" y="14714"/>
                                      <a:pt x="10771" y="14708"/>
                                      <a:pt x="10774" y="14703"/>
                                    </a:cubicBezTo>
                                  </a:path>
                                  <a:path w="4906" h="1463">
                                    <a:moveTo>
                                      <a:pt x="10820" y="14404"/>
                                    </a:moveTo>
                                    <a:cubicBezTo>
                                      <a:pt x="10776" y="14465"/>
                                      <a:pt x="10724" y="14518"/>
                                      <a:pt x="10672" y="14574"/>
                                    </a:cubicBezTo>
                                    <a:cubicBezTo>
                                      <a:pt x="10615" y="14636"/>
                                      <a:pt x="10561" y="14697"/>
                                      <a:pt x="10489" y="14742"/>
                                    </a:cubicBezTo>
                                    <a:cubicBezTo>
                                      <a:pt x="10477" y="14748"/>
                                      <a:pt x="10464" y="14755"/>
                                      <a:pt x="10452" y="14761"/>
                                    </a:cubicBezTo>
                                  </a:path>
                                  <a:path w="4906" h="1463">
                                    <a:moveTo>
                                      <a:pt x="10210" y="14941"/>
                                    </a:moveTo>
                                    <a:cubicBezTo>
                                      <a:pt x="10209" y="14954"/>
                                      <a:pt x="10195" y="14951"/>
                                      <a:pt x="10224" y="14957"/>
                                    </a:cubicBezTo>
                                    <a:cubicBezTo>
                                      <a:pt x="10273" y="14967"/>
                                      <a:pt x="10327" y="14962"/>
                                      <a:pt x="10376" y="14961"/>
                                    </a:cubicBezTo>
                                    <a:cubicBezTo>
                                      <a:pt x="10483" y="14958"/>
                                      <a:pt x="10588" y="14952"/>
                                      <a:pt x="10694" y="14941"/>
                                    </a:cubicBezTo>
                                    <a:cubicBezTo>
                                      <a:pt x="10789" y="14931"/>
                                      <a:pt x="10883" y="14915"/>
                                      <a:pt x="10978" y="14907"/>
                                    </a:cubicBezTo>
                                    <a:cubicBezTo>
                                      <a:pt x="10979" y="14907"/>
                                      <a:pt x="11061" y="14898"/>
                                      <a:pt x="11058" y="14918"/>
                                    </a:cubicBezTo>
                                    <a:cubicBezTo>
                                      <a:pt x="11053" y="14920"/>
                                      <a:pt x="11049" y="14923"/>
                                      <a:pt x="11044" y="14925"/>
                                    </a:cubicBezTo>
                                  </a:path>
                                  <a:path w="4906" h="1463">
                                    <a:moveTo>
                                      <a:pt x="10502" y="15248"/>
                                    </a:moveTo>
                                    <a:cubicBezTo>
                                      <a:pt x="10495" y="15286"/>
                                      <a:pt x="10484" y="15322"/>
                                      <a:pt x="10477" y="15360"/>
                                    </a:cubicBezTo>
                                    <a:cubicBezTo>
                                      <a:pt x="10466" y="15419"/>
                                      <a:pt x="10460" y="15479"/>
                                      <a:pt x="10447" y="15537"/>
                                    </a:cubicBezTo>
                                    <a:cubicBezTo>
                                      <a:pt x="10442" y="15561"/>
                                      <a:pt x="10431" y="15596"/>
                                      <a:pt x="10416" y="15612"/>
                                    </a:cubicBezTo>
                                  </a:path>
                                  <a:path w="4906" h="1463">
                                    <a:moveTo>
                                      <a:pt x="10790" y="15175"/>
                                    </a:moveTo>
                                    <a:cubicBezTo>
                                      <a:pt x="10790" y="15202"/>
                                      <a:pt x="10778" y="15212"/>
                                      <a:pt x="10745" y="15242"/>
                                    </a:cubicBezTo>
                                    <a:cubicBezTo>
                                      <a:pt x="10696" y="15288"/>
                                      <a:pt x="10646" y="15333"/>
                                      <a:pt x="10591" y="15373"/>
                                    </a:cubicBezTo>
                                    <a:cubicBezTo>
                                      <a:pt x="10564" y="15393"/>
                                      <a:pt x="10513" y="15416"/>
                                      <a:pt x="10499" y="15450"/>
                                    </a:cubicBezTo>
                                    <a:cubicBezTo>
                                      <a:pt x="10499" y="15453"/>
                                      <a:pt x="10500" y="15457"/>
                                      <a:pt x="10500" y="15460"/>
                                    </a:cubicBezTo>
                                    <a:cubicBezTo>
                                      <a:pt x="10544" y="15487"/>
                                      <a:pt x="10594" y="15501"/>
                                      <a:pt x="10642" y="15519"/>
                                    </a:cubicBezTo>
                                    <a:cubicBezTo>
                                      <a:pt x="10705" y="15543"/>
                                      <a:pt x="10770" y="15573"/>
                                      <a:pt x="10837" y="15585"/>
                                    </a:cubicBezTo>
                                    <a:cubicBezTo>
                                      <a:pt x="10867" y="15591"/>
                                      <a:pt x="10865" y="15593"/>
                                      <a:pt x="10873" y="15573"/>
                                    </a:cubicBezTo>
                                  </a:path>
                                  <a:path w="4906" h="1463">
                                    <a:moveTo>
                                      <a:pt x="11491" y="14365"/>
                                    </a:moveTo>
                                    <a:cubicBezTo>
                                      <a:pt x="11607" y="14418"/>
                                      <a:pt x="11683" y="14504"/>
                                      <a:pt x="11738" y="14620"/>
                                    </a:cubicBezTo>
                                    <a:cubicBezTo>
                                      <a:pt x="11790" y="14730"/>
                                      <a:pt x="11801" y="14845"/>
                                      <a:pt x="11774" y="14964"/>
                                    </a:cubicBezTo>
                                    <a:cubicBezTo>
                                      <a:pt x="11747" y="15084"/>
                                      <a:pt x="11683" y="15184"/>
                                      <a:pt x="11602" y="15275"/>
                                    </a:cubicBezTo>
                                    <a:cubicBezTo>
                                      <a:pt x="11551" y="15332"/>
                                      <a:pt x="11497" y="15365"/>
                                      <a:pt x="11432" y="1540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ff33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5280" y="24840"/>
                                <a:ext cx="79200" cy="16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689">
                                    <a:moveTo>
                                      <a:pt x="14516" y="14253"/>
                                    </a:moveTo>
                                    <a:cubicBezTo>
                                      <a:pt x="14515" y="14256"/>
                                      <a:pt x="14512" y="14267"/>
                                      <a:pt x="14506" y="14278"/>
                                    </a:cubicBezTo>
                                    <a:cubicBezTo>
                                      <a:pt x="14485" y="14314"/>
                                      <a:pt x="14470" y="14354"/>
                                      <a:pt x="14451" y="14392"/>
                                    </a:cubicBezTo>
                                    <a:cubicBezTo>
                                      <a:pt x="14421" y="14450"/>
                                      <a:pt x="14393" y="14508"/>
                                      <a:pt x="14369" y="14569"/>
                                    </a:cubicBezTo>
                                    <a:cubicBezTo>
                                      <a:pt x="14354" y="14607"/>
                                      <a:pt x="14343" y="14634"/>
                                      <a:pt x="14355" y="14672"/>
                                    </a:cubicBezTo>
                                    <a:cubicBezTo>
                                      <a:pt x="14389" y="14672"/>
                                      <a:pt x="14403" y="14673"/>
                                      <a:pt x="14434" y="14649"/>
                                    </a:cubicBezTo>
                                    <a:cubicBezTo>
                                      <a:pt x="14477" y="14616"/>
                                      <a:pt x="14505" y="14574"/>
                                      <a:pt x="14534" y="14530"/>
                                    </a:cubicBezTo>
                                    <a:cubicBezTo>
                                      <a:pt x="14562" y="14488"/>
                                      <a:pt x="14588" y="14444"/>
                                      <a:pt x="14614" y="14400"/>
                                    </a:cubicBezTo>
                                    <a:cubicBezTo>
                                      <a:pt x="14629" y="14376"/>
                                      <a:pt x="14628" y="14381"/>
                                      <a:pt x="14647" y="14367"/>
                                    </a:cubicBezTo>
                                    <a:cubicBezTo>
                                      <a:pt x="14659" y="14408"/>
                                      <a:pt x="14651" y="14445"/>
                                      <a:pt x="14643" y="14488"/>
                                    </a:cubicBezTo>
                                    <a:cubicBezTo>
                                      <a:pt x="14629" y="14568"/>
                                      <a:pt x="14607" y="14642"/>
                                      <a:pt x="14579" y="14719"/>
                                    </a:cubicBezTo>
                                    <a:cubicBezTo>
                                      <a:pt x="14556" y="14782"/>
                                      <a:pt x="14529" y="14839"/>
                                      <a:pt x="14491" y="14895"/>
                                    </a:cubicBezTo>
                                    <a:cubicBezTo>
                                      <a:pt x="14473" y="14921"/>
                                      <a:pt x="14461" y="14928"/>
                                      <a:pt x="14434" y="14941"/>
                                    </a:cubicBezTo>
                                    <a:cubicBezTo>
                                      <a:pt x="14410" y="14924"/>
                                      <a:pt x="14396" y="14918"/>
                                      <a:pt x="14388" y="14884"/>
                                    </a:cubicBezTo>
                                    <a:cubicBezTo>
                                      <a:pt x="14379" y="14847"/>
                                      <a:pt x="14387" y="14807"/>
                                      <a:pt x="14408" y="14775"/>
                                    </a:cubicBezTo>
                                    <a:cubicBezTo>
                                      <a:pt x="14435" y="14735"/>
                                      <a:pt x="14483" y="14700"/>
                                      <a:pt x="14526" y="14679"/>
                                    </a:cubicBezTo>
                                    <a:cubicBezTo>
                                      <a:pt x="14569" y="14658"/>
                                      <a:pt x="14616" y="14641"/>
                                      <a:pt x="14660" y="14623"/>
                                    </a:cubicBezTo>
                                    <a:cubicBezTo>
                                      <a:pt x="14666" y="14620"/>
                                      <a:pt x="14673" y="14618"/>
                                      <a:pt x="14679" y="1461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ff33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0440"/>
                                <a:ext cx="5273640" cy="95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68040" y="604440"/>
                                  <a:ext cx="705600" cy="269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24" h="1115">
                                      <a:moveTo>
                                        <a:pt x="21035" y="17427"/>
                                      </a:moveTo>
                                      <a:cubicBezTo>
                                        <a:pt x="20949" y="17464"/>
                                        <a:pt x="20849" y="17537"/>
                                        <a:pt x="20826" y="17634"/>
                                      </a:cubicBezTo>
                                      <a:cubicBezTo>
                                        <a:pt x="20825" y="17652"/>
                                        <a:pt x="20824" y="17657"/>
                                        <a:pt x="20829" y="17668"/>
                                      </a:cubicBezTo>
                                      <a:cubicBezTo>
                                        <a:pt x="20859" y="17671"/>
                                        <a:pt x="20871" y="17674"/>
                                        <a:pt x="20898" y="17647"/>
                                      </a:cubicBezTo>
                                      <a:cubicBezTo>
                                        <a:pt x="20947" y="17598"/>
                                        <a:pt x="20978" y="17531"/>
                                        <a:pt x="21005" y="17469"/>
                                      </a:cubicBezTo>
                                      <a:cubicBezTo>
                                        <a:pt x="21054" y="17353"/>
                                        <a:pt x="21100" y="17233"/>
                                        <a:pt x="21140" y="17114"/>
                                      </a:cubicBezTo>
                                      <a:cubicBezTo>
                                        <a:pt x="21147" y="17086"/>
                                        <a:pt x="21141" y="17076"/>
                                        <a:pt x="21159" y="17073"/>
                                      </a:cubicBezTo>
                                      <a:cubicBezTo>
                                        <a:pt x="21145" y="17145"/>
                                        <a:pt x="21131" y="17218"/>
                                        <a:pt x="21119" y="17290"/>
                                      </a:cubicBezTo>
                                      <a:cubicBezTo>
                                        <a:pt x="21103" y="17392"/>
                                        <a:pt x="21086" y="17491"/>
                                        <a:pt x="21090" y="17595"/>
                                      </a:cubicBezTo>
                                      <a:cubicBezTo>
                                        <a:pt x="21093" y="17629"/>
                                        <a:pt x="21093" y="17640"/>
                                        <a:pt x="21107" y="17658"/>
                                      </a:cubicBezTo>
                                    </a:path>
                                    <a:path w="2924" h="1115">
                                      <a:moveTo>
                                        <a:pt x="21292" y="17443"/>
                                      </a:moveTo>
                                      <a:cubicBezTo>
                                        <a:pt x="21281" y="17473"/>
                                        <a:pt x="21274" y="17503"/>
                                        <a:pt x="21265" y="17533"/>
                                      </a:cubicBezTo>
                                      <a:cubicBezTo>
                                        <a:pt x="21253" y="17572"/>
                                        <a:pt x="21237" y="17609"/>
                                        <a:pt x="21236" y="17651"/>
                                      </a:cubicBezTo>
                                      <a:cubicBezTo>
                                        <a:pt x="21238" y="17668"/>
                                        <a:pt x="21237" y="17672"/>
                                        <a:pt x="21243" y="17681"/>
                                      </a:cubicBezTo>
                                      <a:cubicBezTo>
                                        <a:pt x="21273" y="17666"/>
                                        <a:pt x="21286" y="17652"/>
                                        <a:pt x="21311" y="17621"/>
                                      </a:cubicBezTo>
                                      <a:cubicBezTo>
                                        <a:pt x="21351" y="17570"/>
                                        <a:pt x="21384" y="17515"/>
                                        <a:pt x="21418" y="17460"/>
                                      </a:cubicBezTo>
                                      <a:cubicBezTo>
                                        <a:pt x="21434" y="17435"/>
                                        <a:pt x="21444" y="17424"/>
                                        <a:pt x="21462" y="17403"/>
                                      </a:cubicBezTo>
                                      <a:cubicBezTo>
                                        <a:pt x="21444" y="17466"/>
                                        <a:pt x="21405" y="17524"/>
                                        <a:pt x="21378" y="17585"/>
                                      </a:cubicBezTo>
                                      <a:cubicBezTo>
                                        <a:pt x="21324" y="17705"/>
                                        <a:pt x="21271" y="17826"/>
                                        <a:pt x="21217" y="17947"/>
                                      </a:cubicBezTo>
                                      <a:cubicBezTo>
                                        <a:pt x="21184" y="18021"/>
                                        <a:pt x="21159" y="18100"/>
                                        <a:pt x="21130" y="18174"/>
                                      </a:cubicBezTo>
                                      <a:cubicBezTo>
                                        <a:pt x="21121" y="18196"/>
                                        <a:pt x="21133" y="18156"/>
                                        <a:pt x="21142" y="18134"/>
                                      </a:cubicBezTo>
                                    </a:path>
                                    <a:path w="2924" h="1115">
                                      <a:moveTo>
                                        <a:pt x="21654" y="17528"/>
                                      </a:moveTo>
                                      <a:cubicBezTo>
                                        <a:pt x="21686" y="17555"/>
                                        <a:pt x="21666" y="17578"/>
                                        <a:pt x="21647" y="17614"/>
                                      </a:cubicBezTo>
                                      <a:cubicBezTo>
                                        <a:pt x="21623" y="17660"/>
                                        <a:pt x="21596" y="17705"/>
                                        <a:pt x="21569" y="17750"/>
                                      </a:cubicBezTo>
                                      <a:cubicBezTo>
                                        <a:pt x="21562" y="17763"/>
                                        <a:pt x="21560" y="17765"/>
                                        <a:pt x="21557" y="17773"/>
                                      </a:cubicBezTo>
                                      <a:cubicBezTo>
                                        <a:pt x="21584" y="17747"/>
                                        <a:pt x="21605" y="17718"/>
                                        <a:pt x="21630" y="17691"/>
                                      </a:cubicBezTo>
                                      <a:cubicBezTo>
                                        <a:pt x="21668" y="17650"/>
                                        <a:pt x="21712" y="17598"/>
                                        <a:pt x="21762" y="17569"/>
                                      </a:cubicBezTo>
                                      <a:cubicBezTo>
                                        <a:pt x="21796" y="17549"/>
                                        <a:pt x="21824" y="17557"/>
                                        <a:pt x="21832" y="17596"/>
                                      </a:cubicBezTo>
                                      <a:cubicBezTo>
                                        <a:pt x="21840" y="17635"/>
                                        <a:pt x="21832" y="17675"/>
                                        <a:pt x="21841" y="17713"/>
                                      </a:cubicBezTo>
                                      <a:cubicBezTo>
                                        <a:pt x="21847" y="17736"/>
                                        <a:pt x="21849" y="17737"/>
                                        <a:pt x="21868" y="17745"/>
                                      </a:cubicBezTo>
                                    </a:path>
                                    <a:path w="2924" h="1115">
                                      <a:moveTo>
                                        <a:pt x="22266" y="17469"/>
                                      </a:moveTo>
                                      <a:cubicBezTo>
                                        <a:pt x="22252" y="17469"/>
                                        <a:pt x="22224" y="17476"/>
                                        <a:pt x="22208" y="17488"/>
                                      </a:cubicBezTo>
                                      <a:cubicBezTo>
                                        <a:pt x="22170" y="17517"/>
                                        <a:pt x="22129" y="17563"/>
                                        <a:pt x="22104" y="17604"/>
                                      </a:cubicBezTo>
                                      <a:cubicBezTo>
                                        <a:pt x="22090" y="17626"/>
                                        <a:pt x="22065" y="17668"/>
                                        <a:pt x="22079" y="17695"/>
                                      </a:cubicBezTo>
                                      <a:cubicBezTo>
                                        <a:pt x="22081" y="17697"/>
                                        <a:pt x="22084" y="17698"/>
                                        <a:pt x="22086" y="17700"/>
                                      </a:cubicBezTo>
                                      <a:cubicBezTo>
                                        <a:pt x="22119" y="17686"/>
                                        <a:pt x="22136" y="17661"/>
                                        <a:pt x="22157" y="17632"/>
                                      </a:cubicBezTo>
                                      <a:cubicBezTo>
                                        <a:pt x="22183" y="17596"/>
                                        <a:pt x="22211" y="17557"/>
                                        <a:pt x="22232" y="17518"/>
                                      </a:cubicBezTo>
                                      <a:cubicBezTo>
                                        <a:pt x="22237" y="17504"/>
                                        <a:pt x="22236" y="17501"/>
                                        <a:pt x="22243" y="17496"/>
                                      </a:cubicBezTo>
                                      <a:cubicBezTo>
                                        <a:pt x="22235" y="17515"/>
                                        <a:pt x="22221" y="17538"/>
                                        <a:pt x="22216" y="17559"/>
                                      </a:cubicBezTo>
                                      <a:cubicBezTo>
                                        <a:pt x="22210" y="17586"/>
                                        <a:pt x="22198" y="17626"/>
                                        <a:pt x="22216" y="17651"/>
                                      </a:cubicBezTo>
                                      <a:cubicBezTo>
                                        <a:pt x="22227" y="17659"/>
                                        <a:pt x="22232" y="17661"/>
                                        <a:pt x="22242" y="17658"/>
                                      </a:cubicBezTo>
                                    </a:path>
                                    <a:path w="2924" h="1115">
                                      <a:moveTo>
                                        <a:pt x="22398" y="17531"/>
                                      </a:moveTo>
                                      <a:cubicBezTo>
                                        <a:pt x="22412" y="17524"/>
                                        <a:pt x="22414" y="17522"/>
                                        <a:pt x="22424" y="17523"/>
                                      </a:cubicBezTo>
                                      <a:cubicBezTo>
                                        <a:pt x="22436" y="17553"/>
                                        <a:pt x="22428" y="17573"/>
                                        <a:pt x="22418" y="17605"/>
                                      </a:cubicBezTo>
                                      <a:cubicBezTo>
                                        <a:pt x="22410" y="17633"/>
                                        <a:pt x="22399" y="17660"/>
                                        <a:pt x="22388" y="17687"/>
                                      </a:cubicBezTo>
                                      <a:cubicBezTo>
                                        <a:pt x="22385" y="17693"/>
                                        <a:pt x="22383" y="17694"/>
                                        <a:pt x="22384" y="17698"/>
                                      </a:cubicBezTo>
                                      <a:cubicBezTo>
                                        <a:pt x="22413" y="17663"/>
                                        <a:pt x="22442" y="17633"/>
                                        <a:pt x="22477" y="17604"/>
                                      </a:cubicBezTo>
                                      <a:cubicBezTo>
                                        <a:pt x="22507" y="17579"/>
                                        <a:pt x="22541" y="17548"/>
                                        <a:pt x="22580" y="17539"/>
                                      </a:cubicBezTo>
                                      <a:cubicBezTo>
                                        <a:pt x="22600" y="17534"/>
                                        <a:pt x="22615" y="17542"/>
                                        <a:pt x="22620" y="17561"/>
                                      </a:cubicBezTo>
                                      <a:cubicBezTo>
                                        <a:pt x="22622" y="17571"/>
                                        <a:pt x="22624" y="17583"/>
                                        <a:pt x="22626" y="17592"/>
                                      </a:cubicBezTo>
                                      <a:cubicBezTo>
                                        <a:pt x="22644" y="17586"/>
                                        <a:pt x="22656" y="17577"/>
                                        <a:pt x="22673" y="17568"/>
                                      </a:cubicBezTo>
                                      <a:cubicBezTo>
                                        <a:pt x="22705" y="17551"/>
                                        <a:pt x="22740" y="17530"/>
                                        <a:pt x="22775" y="17520"/>
                                      </a:cubicBezTo>
                                      <a:cubicBezTo>
                                        <a:pt x="22798" y="17513"/>
                                        <a:pt x="22833" y="17503"/>
                                        <a:pt x="22844" y="17532"/>
                                      </a:cubicBezTo>
                                      <a:cubicBezTo>
                                        <a:pt x="22855" y="17562"/>
                                        <a:pt x="22840" y="17588"/>
                                        <a:pt x="22834" y="17616"/>
                                      </a:cubicBezTo>
                                      <a:cubicBezTo>
                                        <a:pt x="22831" y="17633"/>
                                        <a:pt x="22828" y="17650"/>
                                        <a:pt x="22828" y="17667"/>
                                      </a:cubicBezTo>
                                    </a:path>
                                    <a:path w="2924" h="1115">
                                      <a:moveTo>
                                        <a:pt x="23096" y="17280"/>
                                      </a:moveTo>
                                      <a:cubicBezTo>
                                        <a:pt x="23089" y="17278"/>
                                        <a:pt x="23068" y="17269"/>
                                        <a:pt x="23062" y="17271"/>
                                      </a:cubicBezTo>
                                      <a:cubicBezTo>
                                        <a:pt x="23059" y="17272"/>
                                        <a:pt x="23064" y="17276"/>
                                        <a:pt x="23066" y="17278"/>
                                      </a:cubicBezTo>
                                    </a:path>
                                    <a:path w="2924" h="1115">
                                      <a:moveTo>
                                        <a:pt x="23067" y="17314"/>
                                      </a:moveTo>
                                      <a:cubicBezTo>
                                        <a:pt x="23049" y="17353"/>
                                        <a:pt x="23033" y="17392"/>
                                        <a:pt x="23014" y="17430"/>
                                      </a:cubicBezTo>
                                      <a:cubicBezTo>
                                        <a:pt x="22991" y="17476"/>
                                        <a:pt x="22971" y="17525"/>
                                        <a:pt x="22963" y="17576"/>
                                      </a:cubicBezTo>
                                      <a:cubicBezTo>
                                        <a:pt x="22962" y="17584"/>
                                        <a:pt x="22956" y="17639"/>
                                        <a:pt x="22976" y="17639"/>
                                      </a:cubicBezTo>
                                      <a:cubicBezTo>
                                        <a:pt x="22978" y="17637"/>
                                        <a:pt x="22981" y="17636"/>
                                        <a:pt x="22983" y="17634"/>
                                      </a:cubicBezTo>
                                    </a:path>
                                    <a:path w="2924" h="1115">
                                      <a:moveTo>
                                        <a:pt x="23403" y="17433"/>
                                      </a:moveTo>
                                      <a:cubicBezTo>
                                        <a:pt x="23358" y="17448"/>
                                        <a:pt x="23312" y="17474"/>
                                        <a:pt x="23277" y="17508"/>
                                      </a:cubicBezTo>
                                      <a:cubicBezTo>
                                        <a:pt x="23236" y="17548"/>
                                        <a:pt x="23197" y="17602"/>
                                        <a:pt x="23186" y="17659"/>
                                      </a:cubicBezTo>
                                      <a:cubicBezTo>
                                        <a:pt x="23176" y="17707"/>
                                        <a:pt x="23210" y="17717"/>
                                        <a:pt x="23249" y="17715"/>
                                      </a:cubicBezTo>
                                      <a:cubicBezTo>
                                        <a:pt x="23292" y="17713"/>
                                        <a:pt x="23328" y="17696"/>
                                        <a:pt x="23368" y="17681"/>
                                      </a:cubicBezTo>
                                    </a:path>
                                    <a:path w="2924" h="1115">
                                      <a:moveTo>
                                        <a:pt x="23748" y="17437"/>
                                      </a:moveTo>
                                      <a:cubicBezTo>
                                        <a:pt x="23733" y="17456"/>
                                        <a:pt x="23712" y="17472"/>
                                        <a:pt x="23696" y="17493"/>
                                      </a:cubicBezTo>
                                      <a:cubicBezTo>
                                        <a:pt x="23677" y="17518"/>
                                        <a:pt x="23654" y="17551"/>
                                        <a:pt x="23656" y="17584"/>
                                      </a:cubicBezTo>
                                      <a:cubicBezTo>
                                        <a:pt x="23657" y="17614"/>
                                        <a:pt x="23682" y="17640"/>
                                        <a:pt x="23699" y="17662"/>
                                      </a:cubicBezTo>
                                      <a:cubicBezTo>
                                        <a:pt x="23712" y="17680"/>
                                        <a:pt x="23736" y="17702"/>
                                        <a:pt x="23731" y="17728"/>
                                      </a:cubicBezTo>
                                      <a:cubicBezTo>
                                        <a:pt x="23725" y="17758"/>
                                        <a:pt x="23672" y="17765"/>
                                        <a:pt x="23651" y="17767"/>
                                      </a:cubicBezTo>
                                      <a:cubicBezTo>
                                        <a:pt x="23607" y="17771"/>
                                        <a:pt x="23564" y="17765"/>
                                        <a:pt x="23520" y="1776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cap="rnd"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987800" cy="953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69560"/>
                                    <a:ext cx="1778760" cy="784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58880" cy="784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44" h="3251">
                                          <a:moveTo>
                                            <a:pt x="3104" y="17026"/>
                                          </a:moveTo>
                                          <a:cubicBezTo>
                                            <a:pt x="3102" y="17024"/>
                                            <a:pt x="3101" y="17025"/>
                                            <a:pt x="3099" y="17023"/>
                                          </a:cubicBezTo>
                                          <a:cubicBezTo>
                                            <a:pt x="3093" y="17017"/>
                                            <a:pt x="3090" y="17011"/>
                                            <a:pt x="3082" y="17009"/>
                                          </a:cubicBezTo>
                                          <a:cubicBezTo>
                                            <a:pt x="3063" y="17003"/>
                                            <a:pt x="3048" y="17013"/>
                                            <a:pt x="3033" y="17026"/>
                                          </a:cubicBezTo>
                                          <a:cubicBezTo>
                                            <a:pt x="2998" y="17058"/>
                                            <a:pt x="2970" y="17098"/>
                                            <a:pt x="2946" y="17138"/>
                                          </a:cubicBezTo>
                                          <a:cubicBezTo>
                                            <a:pt x="2916" y="17189"/>
                                            <a:pt x="2896" y="17244"/>
                                            <a:pt x="2880" y="17301"/>
                                          </a:cubicBezTo>
                                          <a:cubicBezTo>
                                            <a:pt x="2869" y="17342"/>
                                            <a:pt x="2869" y="17369"/>
                                            <a:pt x="2881" y="17409"/>
                                          </a:cubicBezTo>
                                          <a:cubicBezTo>
                                            <a:pt x="2906" y="17423"/>
                                            <a:pt x="2919" y="17420"/>
                                            <a:pt x="2943" y="17402"/>
                                          </a:cubicBezTo>
                                          <a:cubicBezTo>
                                            <a:pt x="2990" y="17367"/>
                                            <a:pt x="3006" y="17317"/>
                                            <a:pt x="3025" y="17265"/>
                                          </a:cubicBezTo>
                                          <a:cubicBezTo>
                                            <a:pt x="3058" y="17175"/>
                                            <a:pt x="3076" y="17081"/>
                                            <a:pt x="3092" y="16986"/>
                                          </a:cubicBezTo>
                                          <a:cubicBezTo>
                                            <a:pt x="3105" y="16911"/>
                                            <a:pt x="3117" y="16833"/>
                                            <a:pt x="3122" y="16757"/>
                                          </a:cubicBezTo>
                                          <a:cubicBezTo>
                                            <a:pt x="3122" y="16749"/>
                                            <a:pt x="3121" y="16742"/>
                                            <a:pt x="3121" y="16734"/>
                                          </a:cubicBezTo>
                                          <a:cubicBezTo>
                                            <a:pt x="3109" y="16771"/>
                                            <a:pt x="3104" y="16810"/>
                                            <a:pt x="3099" y="16850"/>
                                          </a:cubicBezTo>
                                          <a:cubicBezTo>
                                            <a:pt x="3087" y="16950"/>
                                            <a:pt x="3082" y="17050"/>
                                            <a:pt x="3082" y="17151"/>
                                          </a:cubicBezTo>
                                          <a:cubicBezTo>
                                            <a:pt x="3082" y="17226"/>
                                            <a:pt x="3091" y="17302"/>
                                            <a:pt x="3092" y="17376"/>
                                          </a:cubicBezTo>
                                          <a:cubicBezTo>
                                            <a:pt x="3092" y="17399"/>
                                            <a:pt x="3094" y="17412"/>
                                            <a:pt x="3082" y="17410"/>
                                          </a:cubicBezTo>
                                          <a:cubicBezTo>
                                            <a:pt x="3081" y="17407"/>
                                            <a:pt x="3080" y="17405"/>
                                            <a:pt x="3079" y="17402"/>
                                          </a:cubicBezTo>
                                        </a:path>
                                        <a:path w="3144" h="3251">
                                          <a:moveTo>
                                            <a:pt x="3386" y="16972"/>
                                          </a:moveTo>
                                          <a:cubicBezTo>
                                            <a:pt x="3393" y="16968"/>
                                            <a:pt x="3387" y="16946"/>
                                            <a:pt x="3393" y="16967"/>
                                          </a:cubicBezTo>
                                          <a:cubicBezTo>
                                            <a:pt x="3401" y="16999"/>
                                            <a:pt x="3379" y="17048"/>
                                            <a:pt x="3374" y="17079"/>
                                          </a:cubicBezTo>
                                          <a:cubicBezTo>
                                            <a:pt x="3365" y="17139"/>
                                            <a:pt x="3350" y="17200"/>
                                            <a:pt x="3346" y="17261"/>
                                          </a:cubicBezTo>
                                          <a:cubicBezTo>
                                            <a:pt x="3344" y="17293"/>
                                            <a:pt x="3347" y="17320"/>
                                            <a:pt x="3354" y="17350"/>
                                          </a:cubicBezTo>
                                          <a:cubicBezTo>
                                            <a:pt x="3392" y="17353"/>
                                            <a:pt x="3397" y="17357"/>
                                            <a:pt x="3429" y="17317"/>
                                          </a:cubicBezTo>
                                          <a:cubicBezTo>
                                            <a:pt x="3484" y="17249"/>
                                            <a:pt x="3513" y="17173"/>
                                            <a:pt x="3549" y="17095"/>
                                          </a:cubicBezTo>
                                          <a:cubicBezTo>
                                            <a:pt x="3576" y="17036"/>
                                            <a:pt x="3597" y="16961"/>
                                            <a:pt x="3637" y="16910"/>
                                          </a:cubicBezTo>
                                          <a:cubicBezTo>
                                            <a:pt x="3639" y="16909"/>
                                            <a:pt x="3642" y="16907"/>
                                            <a:pt x="3644" y="16906"/>
                                          </a:cubicBezTo>
                                          <a:cubicBezTo>
                                            <a:pt x="3645" y="16977"/>
                                            <a:pt x="3637" y="17044"/>
                                            <a:pt x="3631" y="17114"/>
                                          </a:cubicBezTo>
                                          <a:cubicBezTo>
                                            <a:pt x="3621" y="17226"/>
                                            <a:pt x="3611" y="17338"/>
                                            <a:pt x="3595" y="17450"/>
                                          </a:cubicBezTo>
                                          <a:cubicBezTo>
                                            <a:pt x="3585" y="17524"/>
                                            <a:pt x="3578" y="17631"/>
                                            <a:pt x="3521" y="17687"/>
                                          </a:cubicBezTo>
                                          <a:cubicBezTo>
                                            <a:pt x="3491" y="17716"/>
                                            <a:pt x="3450" y="17704"/>
                                            <a:pt x="3419" y="17684"/>
                                          </a:cubicBezTo>
                                          <a:cubicBezTo>
                                            <a:pt x="3386" y="17664"/>
                                            <a:pt x="3358" y="17630"/>
                                            <a:pt x="3353" y="17591"/>
                                          </a:cubicBezTo>
                                          <a:cubicBezTo>
                                            <a:pt x="3347" y="17542"/>
                                            <a:pt x="3398" y="17506"/>
                                            <a:pt x="3432" y="17480"/>
                                          </a:cubicBezTo>
                                          <a:cubicBezTo>
                                            <a:pt x="3497" y="17431"/>
                                            <a:pt x="3568" y="17389"/>
                                            <a:pt x="3635" y="17344"/>
                                          </a:cubicBezTo>
                                          <a:cubicBezTo>
                                            <a:pt x="3683" y="17312"/>
                                            <a:pt x="3731" y="17280"/>
                                            <a:pt x="3780" y="17251"/>
                                          </a:cubicBezTo>
                                        </a:path>
                                        <a:path w="3144" h="3251">
                                          <a:moveTo>
                                            <a:pt x="2824" y="17887"/>
                                          </a:moveTo>
                                          <a:cubicBezTo>
                                            <a:pt x="2819" y="17888"/>
                                            <a:pt x="2815" y="17888"/>
                                            <a:pt x="2810" y="17889"/>
                                          </a:cubicBezTo>
                                          <a:cubicBezTo>
                                            <a:pt x="2827" y="17894"/>
                                            <a:pt x="2828" y="17897"/>
                                            <a:pt x="2846" y="17894"/>
                                          </a:cubicBezTo>
                                          <a:cubicBezTo>
                                            <a:pt x="2933" y="17880"/>
                                            <a:pt x="3020" y="17868"/>
                                            <a:pt x="3108" y="17857"/>
                                          </a:cubicBezTo>
                                          <a:cubicBezTo>
                                            <a:pt x="3272" y="17836"/>
                                            <a:pt x="3438" y="17818"/>
                                            <a:pt x="3601" y="17790"/>
                                          </a:cubicBezTo>
                                          <a:cubicBezTo>
                                            <a:pt x="3625" y="17786"/>
                                            <a:pt x="3771" y="17741"/>
                                            <a:pt x="3794" y="17758"/>
                                          </a:cubicBezTo>
                                          <a:cubicBezTo>
                                            <a:pt x="3801" y="17767"/>
                                            <a:pt x="3803" y="17770"/>
                                            <a:pt x="3791" y="17774"/>
                                          </a:cubicBezTo>
                                        </a:path>
                                        <a:path w="3144" h="3251">
                                          <a:moveTo>
                                            <a:pt x="3169" y="18316"/>
                                          </a:moveTo>
                                          <a:cubicBezTo>
                                            <a:pt x="3167" y="18303"/>
                                            <a:pt x="3175" y="18288"/>
                                            <a:pt x="3161" y="18289"/>
                                          </a:cubicBezTo>
                                          <a:cubicBezTo>
                                            <a:pt x="3133" y="18290"/>
                                            <a:pt x="3117" y="18312"/>
                                            <a:pt x="3098" y="18329"/>
                                          </a:cubicBezTo>
                                          <a:cubicBezTo>
                                            <a:pt x="3063" y="18359"/>
                                            <a:pt x="3042" y="18393"/>
                                            <a:pt x="3023" y="18435"/>
                                          </a:cubicBezTo>
                                          <a:cubicBezTo>
                                            <a:pt x="3008" y="18469"/>
                                            <a:pt x="3005" y="18490"/>
                                            <a:pt x="3025" y="18519"/>
                                          </a:cubicBezTo>
                                          <a:cubicBezTo>
                                            <a:pt x="3064" y="18520"/>
                                            <a:pt x="3085" y="18506"/>
                                            <a:pt x="3116" y="18481"/>
                                          </a:cubicBezTo>
                                          <a:cubicBezTo>
                                            <a:pt x="3172" y="18434"/>
                                            <a:pt x="3198" y="18373"/>
                                            <a:pt x="3225" y="18307"/>
                                          </a:cubicBezTo>
                                          <a:cubicBezTo>
                                            <a:pt x="3252" y="18241"/>
                                            <a:pt x="3272" y="18170"/>
                                            <a:pt x="3281" y="18099"/>
                                          </a:cubicBezTo>
                                          <a:cubicBezTo>
                                            <a:pt x="3283" y="18073"/>
                                            <a:pt x="3283" y="18069"/>
                                            <a:pt x="3284" y="18054"/>
                                          </a:cubicBezTo>
                                          <a:cubicBezTo>
                                            <a:pt x="3271" y="18083"/>
                                            <a:pt x="3254" y="18127"/>
                                            <a:pt x="3247" y="18168"/>
                                          </a:cubicBezTo>
                                          <a:cubicBezTo>
                                            <a:pt x="3236" y="18237"/>
                                            <a:pt x="3227" y="18310"/>
                                            <a:pt x="3238" y="18380"/>
                                          </a:cubicBezTo>
                                          <a:cubicBezTo>
                                            <a:pt x="3244" y="18419"/>
                                            <a:pt x="3256" y="18433"/>
                                            <a:pt x="3281" y="18458"/>
                                          </a:cubicBezTo>
                                          <a:cubicBezTo>
                                            <a:pt x="3331" y="18450"/>
                                            <a:pt x="3347" y="18431"/>
                                            <a:pt x="3373" y="18386"/>
                                          </a:cubicBezTo>
                                          <a:cubicBezTo>
                                            <a:pt x="3410" y="18321"/>
                                            <a:pt x="3446" y="18251"/>
                                            <a:pt x="3479" y="18184"/>
                                          </a:cubicBezTo>
                                          <a:cubicBezTo>
                                            <a:pt x="3481" y="18177"/>
                                            <a:pt x="3484" y="18171"/>
                                            <a:pt x="3486" y="18164"/>
                                          </a:cubicBezTo>
                                          <a:cubicBezTo>
                                            <a:pt x="3495" y="18194"/>
                                            <a:pt x="3491" y="18221"/>
                                            <a:pt x="3486" y="18261"/>
                                          </a:cubicBezTo>
                                          <a:cubicBezTo>
                                            <a:pt x="3479" y="18317"/>
                                            <a:pt x="3470" y="18374"/>
                                            <a:pt x="3466" y="18430"/>
                                          </a:cubicBezTo>
                                          <a:cubicBezTo>
                                            <a:pt x="3464" y="18450"/>
                                            <a:pt x="3463" y="18462"/>
                                            <a:pt x="3459" y="18481"/>
                                          </a:cubicBezTo>
                                        </a:path>
                                        <a:path w="3144" h="3251">
                                          <a:moveTo>
                                            <a:pt x="3331" y="18250"/>
                                          </a:moveTo>
                                          <a:cubicBezTo>
                                            <a:pt x="3372" y="18246"/>
                                            <a:pt x="3404" y="18250"/>
                                            <a:pt x="3443" y="18237"/>
                                          </a:cubicBezTo>
                                          <a:cubicBezTo>
                                            <a:pt x="3513" y="18214"/>
                                            <a:pt x="3588" y="18188"/>
                                            <a:pt x="3651" y="18148"/>
                                          </a:cubicBezTo>
                                          <a:cubicBezTo>
                                            <a:pt x="3658" y="18142"/>
                                            <a:pt x="3665" y="18137"/>
                                            <a:pt x="3672" y="18131"/>
                                          </a:cubicBezTo>
                                        </a:path>
                                        <a:path w="3144" h="3251">
                                          <a:moveTo>
                                            <a:pt x="2215" y="15285"/>
                                          </a:moveTo>
                                          <a:cubicBezTo>
                                            <a:pt x="2210" y="15290"/>
                                            <a:pt x="2216" y="15273"/>
                                            <a:pt x="2211" y="15279"/>
                                          </a:cubicBezTo>
                                          <a:cubicBezTo>
                                            <a:pt x="2199" y="15294"/>
                                            <a:pt x="2190" y="15307"/>
                                            <a:pt x="2181" y="15325"/>
                                          </a:cubicBezTo>
                                          <a:cubicBezTo>
                                            <a:pt x="2161" y="15367"/>
                                            <a:pt x="2149" y="15406"/>
                                            <a:pt x="2142" y="15454"/>
                                          </a:cubicBezTo>
                                          <a:cubicBezTo>
                                            <a:pt x="2130" y="15532"/>
                                            <a:pt x="2130" y="15613"/>
                                            <a:pt x="2129" y="15692"/>
                                          </a:cubicBezTo>
                                          <a:cubicBezTo>
                                            <a:pt x="2128" y="15771"/>
                                            <a:pt x="2133" y="15853"/>
                                            <a:pt x="2122" y="15931"/>
                                          </a:cubicBezTo>
                                          <a:cubicBezTo>
                                            <a:pt x="2113" y="15994"/>
                                            <a:pt x="2099" y="16040"/>
                                            <a:pt x="2052" y="16083"/>
                                          </a:cubicBezTo>
                                          <a:cubicBezTo>
                                            <a:pt x="1998" y="16132"/>
                                            <a:pt x="1913" y="16157"/>
                                            <a:pt x="1894" y="16237"/>
                                          </a:cubicBezTo>
                                          <a:cubicBezTo>
                                            <a:pt x="1874" y="16322"/>
                                            <a:pt x="1958" y="16389"/>
                                            <a:pt x="2002" y="16449"/>
                                          </a:cubicBezTo>
                                          <a:cubicBezTo>
                                            <a:pt x="2130" y="16622"/>
                                            <a:pt x="2115" y="16837"/>
                                            <a:pt x="2092" y="17040"/>
                                          </a:cubicBezTo>
                                          <a:cubicBezTo>
                                            <a:pt x="2074" y="17198"/>
                                            <a:pt x="2047" y="17355"/>
                                            <a:pt x="2023" y="17512"/>
                                          </a:cubicBezTo>
                                          <a:cubicBezTo>
                                            <a:pt x="2007" y="17615"/>
                                            <a:pt x="2050" y="17897"/>
                                            <a:pt x="1980" y="17819"/>
                                          </a:cubicBezTo>
                                          <a:cubicBezTo>
                                            <a:pt x="1971" y="17809"/>
                                            <a:pt x="1985" y="17796"/>
                                            <a:pt x="1984" y="17783"/>
                                          </a:cubicBezTo>
                                          <a:cubicBezTo>
                                            <a:pt x="1984" y="17777"/>
                                            <a:pt x="1983" y="17772"/>
                                            <a:pt x="1983" y="17766"/>
                                          </a:cubicBezTo>
                                        </a:path>
                                        <a:path w="3144" h="3251">
                                          <a:moveTo>
                                            <a:pt x="4717" y="17668"/>
                                          </a:moveTo>
                                          <a:cubicBezTo>
                                            <a:pt x="4719" y="17666"/>
                                            <a:pt x="4718" y="17669"/>
                                            <a:pt x="4731" y="17667"/>
                                          </a:cubicBezTo>
                                          <a:cubicBezTo>
                                            <a:pt x="4760" y="17662"/>
                                            <a:pt x="4790" y="17656"/>
                                            <a:pt x="4819" y="17652"/>
                                          </a:cubicBezTo>
                                          <a:cubicBezTo>
                                            <a:pt x="4867" y="17645"/>
                                            <a:pt x="4917" y="17642"/>
                                            <a:pt x="4964" y="17635"/>
                                          </a:cubicBezTo>
                                          <a:cubicBezTo>
                                            <a:pt x="4986" y="17628"/>
                                            <a:pt x="4993" y="17626"/>
                                            <a:pt x="5009" y="17631"/>
                                          </a:cubicBezTo>
                                        </a:path>
                                        <a:path w="3144" h="3251">
                                          <a:moveTo>
                                            <a:pt x="4671" y="17912"/>
                                          </a:moveTo>
                                          <a:cubicBezTo>
                                            <a:pt x="4692" y="17923"/>
                                            <a:pt x="4721" y="17921"/>
                                            <a:pt x="4746" y="17919"/>
                                          </a:cubicBezTo>
                                          <a:cubicBezTo>
                                            <a:pt x="4800" y="17915"/>
                                            <a:pt x="4854" y="17911"/>
                                            <a:pt x="4908" y="17907"/>
                                          </a:cubicBezTo>
                                          <a:cubicBezTo>
                                            <a:pt x="4944" y="17905"/>
                                            <a:pt x="4985" y="17897"/>
                                            <a:pt x="5021" y="17897"/>
                                          </a:cubicBezTo>
                                          <a:cubicBezTo>
                                            <a:pt x="5032" y="17900"/>
                                            <a:pt x="5037" y="17902"/>
                                            <a:pt x="5031" y="17893"/>
                                          </a:cubicBezTo>
                                          <a:cubicBezTo>
                                            <a:pt x="5016" y="17902"/>
                                            <a:pt x="5001" y="17908"/>
                                            <a:pt x="4985" y="17916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cap="rnd" w="28440">
                                      <a:solidFill>
                                        <a:srgbClr val="ff33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91800" y="469800"/>
                                      <a:ext cx="328320" cy="291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63" h="1208">
                                          <a:moveTo>
                                            <a:pt x="6117" y="17473"/>
                                          </a:moveTo>
                                          <a:cubicBezTo>
                                            <a:pt x="6112" y="17484"/>
                                            <a:pt x="6110" y="17488"/>
                                            <a:pt x="6105" y="17499"/>
                                          </a:cubicBezTo>
                                          <a:cubicBezTo>
                                            <a:pt x="6085" y="17542"/>
                                            <a:pt x="6070" y="17585"/>
                                            <a:pt x="6054" y="17630"/>
                                          </a:cubicBezTo>
                                          <a:cubicBezTo>
                                            <a:pt x="6032" y="17694"/>
                                            <a:pt x="6011" y="17760"/>
                                            <a:pt x="6004" y="17827"/>
                                          </a:cubicBezTo>
                                          <a:cubicBezTo>
                                            <a:pt x="6000" y="17865"/>
                                            <a:pt x="6005" y="17889"/>
                                            <a:pt x="6016" y="17923"/>
                                          </a:cubicBezTo>
                                          <a:cubicBezTo>
                                            <a:pt x="6063" y="17923"/>
                                            <a:pt x="6081" y="17925"/>
                                            <a:pt x="6122" y="17884"/>
                                          </a:cubicBezTo>
                                          <a:cubicBezTo>
                                            <a:pt x="6180" y="17826"/>
                                            <a:pt x="6223" y="17751"/>
                                            <a:pt x="6263" y="17680"/>
                                          </a:cubicBezTo>
                                          <a:cubicBezTo>
                                            <a:pt x="6291" y="17631"/>
                                            <a:pt x="6315" y="17561"/>
                                            <a:pt x="6352" y="17519"/>
                                          </a:cubicBezTo>
                                          <a:cubicBezTo>
                                            <a:pt x="6356" y="17517"/>
                                            <a:pt x="6361" y="17515"/>
                                            <a:pt x="6365" y="17513"/>
                                          </a:cubicBezTo>
                                          <a:cubicBezTo>
                                            <a:pt x="6366" y="17560"/>
                                            <a:pt x="6364" y="17608"/>
                                            <a:pt x="6358" y="17656"/>
                                          </a:cubicBezTo>
                                          <a:cubicBezTo>
                                            <a:pt x="6344" y="17767"/>
                                            <a:pt x="6332" y="17879"/>
                                            <a:pt x="6318" y="17990"/>
                                          </a:cubicBezTo>
                                          <a:cubicBezTo>
                                            <a:pt x="6305" y="18094"/>
                                            <a:pt x="6296" y="18200"/>
                                            <a:pt x="6269" y="18301"/>
                                          </a:cubicBezTo>
                                          <a:cubicBezTo>
                                            <a:pt x="6256" y="18352"/>
                                            <a:pt x="6241" y="18393"/>
                                            <a:pt x="6203" y="18427"/>
                                          </a:cubicBezTo>
                                          <a:cubicBezTo>
                                            <a:pt x="6175" y="18406"/>
                                            <a:pt x="6161" y="18396"/>
                                            <a:pt x="6150" y="18356"/>
                                          </a:cubicBezTo>
                                          <a:cubicBezTo>
                                            <a:pt x="6135" y="18303"/>
                                            <a:pt x="6136" y="18255"/>
                                            <a:pt x="6152" y="18203"/>
                                          </a:cubicBezTo>
                                          <a:cubicBezTo>
                                            <a:pt x="6177" y="18121"/>
                                            <a:pt x="6245" y="18063"/>
                                            <a:pt x="6306" y="18007"/>
                                          </a:cubicBezTo>
                                          <a:cubicBezTo>
                                            <a:pt x="6364" y="17955"/>
                                            <a:pt x="6426" y="17908"/>
                                            <a:pt x="6485" y="17857"/>
                                          </a:cubicBezTo>
                                          <a:cubicBezTo>
                                            <a:pt x="6511" y="17835"/>
                                            <a:pt x="6591" y="17809"/>
                                            <a:pt x="6561" y="17793"/>
                                          </a:cubicBezTo>
                                          <a:cubicBezTo>
                                            <a:pt x="6550" y="17787"/>
                                            <a:pt x="6548" y="17799"/>
                                            <a:pt x="6537" y="17804"/>
                                          </a:cubicBezTo>
                                        </a:path>
                                        <a:path w="1363" h="1208">
                                          <a:moveTo>
                                            <a:pt x="7364" y="17230"/>
                                          </a:moveTo>
                                          <a:cubicBezTo>
                                            <a:pt x="7346" y="17225"/>
                                            <a:pt x="7345" y="17221"/>
                                            <a:pt x="7321" y="17224"/>
                                          </a:cubicBezTo>
                                          <a:cubicBezTo>
                                            <a:pt x="7300" y="17227"/>
                                            <a:pt x="7278" y="17234"/>
                                            <a:pt x="7258" y="17242"/>
                                          </a:cubicBezTo>
                                          <a:cubicBezTo>
                                            <a:pt x="7226" y="17254"/>
                                            <a:pt x="7192" y="17265"/>
                                            <a:pt x="7158" y="17269"/>
                                          </a:cubicBezTo>
                                          <a:cubicBezTo>
                                            <a:pt x="7156" y="17269"/>
                                            <a:pt x="7131" y="17266"/>
                                            <a:pt x="7131" y="17266"/>
                                          </a:cubicBezTo>
                                          <a:cubicBezTo>
                                            <a:pt x="7124" y="17271"/>
                                            <a:pt x="7133" y="17259"/>
                                            <a:pt x="7128" y="17272"/>
                                          </a:cubicBezTo>
                                          <a:cubicBezTo>
                                            <a:pt x="7108" y="17329"/>
                                            <a:pt x="7118" y="17419"/>
                                            <a:pt x="7108" y="17480"/>
                                          </a:cubicBezTo>
                                          <a:cubicBezTo>
                                            <a:pt x="7094" y="17564"/>
                                            <a:pt x="7079" y="17647"/>
                                            <a:pt x="7065" y="17731"/>
                                          </a:cubicBezTo>
                                          <a:cubicBezTo>
                                            <a:pt x="7054" y="17801"/>
                                            <a:pt x="7046" y="17872"/>
                                            <a:pt x="7041" y="17943"/>
                                          </a:cubicBezTo>
                                          <a:cubicBezTo>
                                            <a:pt x="7040" y="17960"/>
                                            <a:pt x="7030" y="18001"/>
                                            <a:pt x="7041" y="18018"/>
                                          </a:cubicBezTo>
                                          <a:cubicBezTo>
                                            <a:pt x="7047" y="18026"/>
                                            <a:pt x="7044" y="18020"/>
                                            <a:pt x="7055" y="18024"/>
                                          </a:cubicBezTo>
                                          <a:cubicBezTo>
                                            <a:pt x="7074" y="18030"/>
                                            <a:pt x="7101" y="18027"/>
                                            <a:pt x="7120" y="18027"/>
                                          </a:cubicBezTo>
                                          <a:cubicBezTo>
                                            <a:pt x="7153" y="18026"/>
                                            <a:pt x="7186" y="18020"/>
                                            <a:pt x="7217" y="18007"/>
                                          </a:cubicBezTo>
                                          <a:cubicBezTo>
                                            <a:pt x="7234" y="18000"/>
                                            <a:pt x="7266" y="17980"/>
                                            <a:pt x="7277" y="17964"/>
                                          </a:cubicBezTo>
                                          <a:cubicBezTo>
                                            <a:pt x="7285" y="17953"/>
                                            <a:pt x="7280" y="17941"/>
                                            <a:pt x="7283" y="17929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cap="rnd" w="28440">
                                      <a:solidFill>
                                        <a:srgbClr val="ff33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11560" y="396000"/>
                                      <a:ext cx="367200" cy="37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23" h="1561">
                                          <a:moveTo>
                                            <a:pt x="8033" y="17029"/>
                                          </a:moveTo>
                                          <a:cubicBezTo>
                                            <a:pt x="8030" y="17037"/>
                                            <a:pt x="8028" y="17053"/>
                                            <a:pt x="8025" y="17065"/>
                                          </a:cubicBezTo>
                                          <a:cubicBezTo>
                                            <a:pt x="8014" y="17106"/>
                                            <a:pt x="8008" y="17148"/>
                                            <a:pt x="7999" y="17190"/>
                                          </a:cubicBezTo>
                                          <a:cubicBezTo>
                                            <a:pt x="7988" y="17242"/>
                                            <a:pt x="7979" y="17293"/>
                                            <a:pt x="7970" y="17345"/>
                                          </a:cubicBezTo>
                                          <a:cubicBezTo>
                                            <a:pt x="7966" y="17367"/>
                                            <a:pt x="7967" y="17402"/>
                                            <a:pt x="7955" y="17422"/>
                                          </a:cubicBezTo>
                                          <a:cubicBezTo>
                                            <a:pt x="7960" y="17422"/>
                                            <a:pt x="7960" y="17422"/>
                                            <a:pt x="7952" y="17422"/>
                                          </a:cubicBezTo>
                                          <a:cubicBezTo>
                                            <a:pt x="7953" y="17395"/>
                                            <a:pt x="7953" y="17370"/>
                                            <a:pt x="7955" y="17343"/>
                                          </a:cubicBezTo>
                                        </a:path>
                                        <a:path w="1523" h="1561">
                                          <a:moveTo>
                                            <a:pt x="8090" y="16989"/>
                                          </a:moveTo>
                                          <a:cubicBezTo>
                                            <a:pt x="8134" y="16978"/>
                                            <a:pt x="8177" y="16966"/>
                                            <a:pt x="8222" y="16959"/>
                                          </a:cubicBezTo>
                                          <a:cubicBezTo>
                                            <a:pt x="8246" y="16955"/>
                                            <a:pt x="8266" y="16955"/>
                                            <a:pt x="8288" y="16955"/>
                                          </a:cubicBezTo>
                                          <a:cubicBezTo>
                                            <a:pt x="8280" y="16994"/>
                                            <a:pt x="8252" y="17017"/>
                                            <a:pt x="8224" y="17045"/>
                                          </a:cubicBezTo>
                                          <a:cubicBezTo>
                                            <a:pt x="8184" y="17087"/>
                                            <a:pt x="8137" y="17124"/>
                                            <a:pt x="8100" y="17169"/>
                                          </a:cubicBezTo>
                                          <a:cubicBezTo>
                                            <a:pt x="8088" y="17187"/>
                                            <a:pt x="8085" y="17190"/>
                                            <a:pt x="8081" y="17203"/>
                                          </a:cubicBezTo>
                                          <a:cubicBezTo>
                                            <a:pt x="8104" y="17212"/>
                                            <a:pt x="8122" y="17210"/>
                                            <a:pt x="8148" y="17214"/>
                                          </a:cubicBezTo>
                                          <a:cubicBezTo>
                                            <a:pt x="8190" y="17221"/>
                                            <a:pt x="8241" y="17231"/>
                                            <a:pt x="8277" y="17255"/>
                                          </a:cubicBezTo>
                                          <a:cubicBezTo>
                                            <a:pt x="8311" y="17278"/>
                                            <a:pt x="8322" y="17310"/>
                                            <a:pt x="8301" y="17346"/>
                                          </a:cubicBezTo>
                                          <a:cubicBezTo>
                                            <a:pt x="8265" y="17406"/>
                                            <a:pt x="8187" y="17435"/>
                                            <a:pt x="8126" y="17460"/>
                                          </a:cubicBezTo>
                                          <a:cubicBezTo>
                                            <a:pt x="8092" y="17474"/>
                                            <a:pt x="8046" y="17495"/>
                                            <a:pt x="8010" y="17478"/>
                                          </a:cubicBezTo>
                                          <a:cubicBezTo>
                                            <a:pt x="8006" y="17475"/>
                                            <a:pt x="8001" y="17471"/>
                                            <a:pt x="7997" y="17468"/>
                                          </a:cubicBezTo>
                                          <a:cubicBezTo>
                                            <a:pt x="8009" y="17432"/>
                                            <a:pt x="8019" y="17401"/>
                                            <a:pt x="8037" y="17369"/>
                                          </a:cubicBezTo>
                                          <a:cubicBezTo>
                                            <a:pt x="8042" y="17359"/>
                                            <a:pt x="8048" y="17350"/>
                                            <a:pt x="8053" y="17340"/>
                                          </a:cubicBezTo>
                                        </a:path>
                                        <a:path w="1523" h="1561">
                                          <a:moveTo>
                                            <a:pt x="8501" y="17152"/>
                                          </a:moveTo>
                                          <a:cubicBezTo>
                                            <a:pt x="8510" y="17145"/>
                                            <a:pt x="8523" y="17133"/>
                                            <a:pt x="8534" y="17129"/>
                                          </a:cubicBezTo>
                                          <a:cubicBezTo>
                                            <a:pt x="8571" y="17117"/>
                                            <a:pt x="8609" y="17127"/>
                                            <a:pt x="8644" y="17137"/>
                                          </a:cubicBezTo>
                                          <a:cubicBezTo>
                                            <a:pt x="8685" y="17149"/>
                                            <a:pt x="8719" y="17173"/>
                                            <a:pt x="8747" y="17206"/>
                                          </a:cubicBezTo>
                                          <a:cubicBezTo>
                                            <a:pt x="8767" y="17230"/>
                                            <a:pt x="8788" y="17263"/>
                                            <a:pt x="8795" y="17293"/>
                                          </a:cubicBezTo>
                                          <a:cubicBezTo>
                                            <a:pt x="8800" y="17315"/>
                                            <a:pt x="8801" y="17315"/>
                                            <a:pt x="8796" y="17335"/>
                                          </a:cubicBezTo>
                                          <a:cubicBezTo>
                                            <a:pt x="8799" y="17314"/>
                                            <a:pt x="8803" y="17293"/>
                                            <a:pt x="8809" y="17272"/>
                                          </a:cubicBezTo>
                                        </a:path>
                                        <a:path w="1523" h="1561">
                                          <a:moveTo>
                                            <a:pt x="8941" y="16910"/>
                                          </a:moveTo>
                                          <a:cubicBezTo>
                                            <a:pt x="8878" y="16970"/>
                                            <a:pt x="8813" y="17028"/>
                                            <a:pt x="8751" y="17089"/>
                                          </a:cubicBezTo>
                                          <a:cubicBezTo>
                                            <a:pt x="8674" y="17164"/>
                                            <a:pt x="8600" y="17243"/>
                                            <a:pt x="8521" y="17317"/>
                                          </a:cubicBezTo>
                                          <a:cubicBezTo>
                                            <a:pt x="8490" y="17347"/>
                                            <a:pt x="8465" y="17365"/>
                                            <a:pt x="8427" y="17382"/>
                                          </a:cubicBezTo>
                                        </a:path>
                                        <a:path w="1523" h="1561">
                                          <a:moveTo>
                                            <a:pt x="7750" y="17774"/>
                                          </a:moveTo>
                                          <a:cubicBezTo>
                                            <a:pt x="7757" y="17772"/>
                                            <a:pt x="7743" y="17770"/>
                                            <a:pt x="7750" y="17769"/>
                                          </a:cubicBezTo>
                                          <a:cubicBezTo>
                                            <a:pt x="7786" y="17765"/>
                                            <a:pt x="7823" y="17767"/>
                                            <a:pt x="7859" y="17764"/>
                                          </a:cubicBezTo>
                                          <a:cubicBezTo>
                                            <a:pt x="7977" y="17753"/>
                                            <a:pt x="8096" y="17740"/>
                                            <a:pt x="8213" y="17726"/>
                                          </a:cubicBezTo>
                                          <a:cubicBezTo>
                                            <a:pt x="8386" y="17705"/>
                                            <a:pt x="8556" y="17677"/>
                                            <a:pt x="8727" y="17644"/>
                                          </a:cubicBezTo>
                                          <a:cubicBezTo>
                                            <a:pt x="8886" y="17613"/>
                                            <a:pt x="9046" y="17588"/>
                                            <a:pt x="9197" y="17528"/>
                                          </a:cubicBezTo>
                                          <a:cubicBezTo>
                                            <a:pt x="9243" y="17510"/>
                                            <a:pt x="9223" y="17512"/>
                                            <a:pt x="9235" y="17494"/>
                                          </a:cubicBezTo>
                                        </a:path>
                                        <a:path w="1523" h="1561">
                                          <a:moveTo>
                                            <a:pt x="7772" y="18089"/>
                                          </a:moveTo>
                                          <a:cubicBezTo>
                                            <a:pt x="7791" y="18078"/>
                                            <a:pt x="7809" y="18067"/>
                                            <a:pt x="7830" y="18059"/>
                                          </a:cubicBezTo>
                                          <a:cubicBezTo>
                                            <a:pt x="7869" y="18045"/>
                                            <a:pt x="7913" y="18026"/>
                                            <a:pt x="7954" y="18020"/>
                                          </a:cubicBezTo>
                                          <a:cubicBezTo>
                                            <a:pt x="7994" y="18014"/>
                                            <a:pt x="8032" y="18037"/>
                                            <a:pt x="8050" y="18073"/>
                                          </a:cubicBezTo>
                                          <a:cubicBezTo>
                                            <a:pt x="8080" y="18134"/>
                                            <a:pt x="8098" y="18225"/>
                                            <a:pt x="8102" y="18292"/>
                                          </a:cubicBezTo>
                                          <a:cubicBezTo>
                                            <a:pt x="8104" y="18317"/>
                                            <a:pt x="8099" y="18372"/>
                                            <a:pt x="8110" y="18395"/>
                                          </a:cubicBezTo>
                                          <a:cubicBezTo>
                                            <a:pt x="8113" y="18388"/>
                                            <a:pt x="8114" y="18382"/>
                                            <a:pt x="8111" y="18375"/>
                                          </a:cubicBezTo>
                                        </a:path>
                                        <a:path w="1523" h="1561">
                                          <a:moveTo>
                                            <a:pt x="8164" y="18006"/>
                                          </a:moveTo>
                                          <a:cubicBezTo>
                                            <a:pt x="8128" y="18050"/>
                                            <a:pt x="8092" y="18095"/>
                                            <a:pt x="8058" y="18141"/>
                                          </a:cubicBezTo>
                                          <a:cubicBezTo>
                                            <a:pt x="8013" y="18201"/>
                                            <a:pt x="7968" y="18262"/>
                                            <a:pt x="7918" y="18319"/>
                                          </a:cubicBezTo>
                                          <a:cubicBezTo>
                                            <a:pt x="7891" y="18350"/>
                                            <a:pt x="7864" y="18381"/>
                                            <a:pt x="7820" y="18375"/>
                                          </a:cubicBezTo>
                                          <a:cubicBezTo>
                                            <a:pt x="7808" y="18370"/>
                                            <a:pt x="7803" y="18368"/>
                                            <a:pt x="7803" y="18356"/>
                                          </a:cubicBezTo>
                                        </a:path>
                                        <a:path w="1523" h="1561">
                                          <a:moveTo>
                                            <a:pt x="8346" y="18203"/>
                                          </a:moveTo>
                                          <a:cubicBezTo>
                                            <a:pt x="8384" y="18212"/>
                                            <a:pt x="8423" y="18204"/>
                                            <a:pt x="8462" y="18197"/>
                                          </a:cubicBezTo>
                                          <a:cubicBezTo>
                                            <a:pt x="8536" y="18184"/>
                                            <a:pt x="8610" y="18173"/>
                                            <a:pt x="8684" y="18157"/>
                                          </a:cubicBezTo>
                                          <a:cubicBezTo>
                                            <a:pt x="8697" y="18154"/>
                                            <a:pt x="8794" y="18119"/>
                                            <a:pt x="8806" y="18129"/>
                                          </a:cubicBezTo>
                                          <a:cubicBezTo>
                                            <a:pt x="8818" y="18139"/>
                                            <a:pt x="8778" y="18140"/>
                                            <a:pt x="8763" y="18144"/>
                                          </a:cubicBezTo>
                                        </a:path>
                                        <a:path w="1523" h="1561">
                                          <a:moveTo>
                                            <a:pt x="8689" y="18030"/>
                                          </a:moveTo>
                                          <a:cubicBezTo>
                                            <a:pt x="8668" y="18059"/>
                                            <a:pt x="8651" y="18091"/>
                                            <a:pt x="8640" y="18125"/>
                                          </a:cubicBezTo>
                                          <a:cubicBezTo>
                                            <a:pt x="8624" y="18178"/>
                                            <a:pt x="8612" y="18237"/>
                                            <a:pt x="8607" y="18292"/>
                                          </a:cubicBezTo>
                                          <a:cubicBezTo>
                                            <a:pt x="8604" y="18323"/>
                                            <a:pt x="8607" y="18355"/>
                                            <a:pt x="8600" y="18385"/>
                                          </a:cubicBezTo>
                                        </a:path>
                                        <a:path w="1523" h="1561">
                                          <a:moveTo>
                                            <a:pt x="9041" y="17986"/>
                                          </a:moveTo>
                                          <a:cubicBezTo>
                                            <a:pt x="9031" y="18004"/>
                                            <a:pt x="9028" y="18028"/>
                                            <a:pt x="9025" y="18049"/>
                                          </a:cubicBezTo>
                                          <a:cubicBezTo>
                                            <a:pt x="9019" y="18094"/>
                                            <a:pt x="9016" y="18139"/>
                                            <a:pt x="9009" y="18184"/>
                                          </a:cubicBezTo>
                                          <a:cubicBezTo>
                                            <a:pt x="9003" y="18222"/>
                                            <a:pt x="8996" y="18257"/>
                                            <a:pt x="8988" y="18295"/>
                                          </a:cubicBezTo>
                                          <a:cubicBezTo>
                                            <a:pt x="8987" y="18298"/>
                                            <a:pt x="8982" y="18322"/>
                                            <a:pt x="8986" y="18301"/>
                                          </a:cubicBezTo>
                                        </a:path>
                                        <a:path w="1523" h="1561">
                                          <a:moveTo>
                                            <a:pt x="9034" y="17938"/>
                                          </a:moveTo>
                                          <a:cubicBezTo>
                                            <a:pt x="9078" y="17938"/>
                                            <a:pt x="9110" y="17943"/>
                                            <a:pt x="9150" y="17962"/>
                                          </a:cubicBezTo>
                                          <a:cubicBezTo>
                                            <a:pt x="9204" y="17988"/>
                                            <a:pt x="9251" y="18031"/>
                                            <a:pt x="9263" y="18092"/>
                                          </a:cubicBezTo>
                                          <a:cubicBezTo>
                                            <a:pt x="9278" y="18163"/>
                                            <a:pt x="9232" y="18227"/>
                                            <a:pt x="9187" y="18276"/>
                                          </a:cubicBezTo>
                                          <a:cubicBezTo>
                                            <a:pt x="9130" y="18339"/>
                                            <a:pt x="9061" y="18381"/>
                                            <a:pt x="8988" y="18422"/>
                                          </a:cubicBezTo>
                                          <a:cubicBezTo>
                                            <a:pt x="8971" y="18431"/>
                                            <a:pt x="8883" y="18484"/>
                                            <a:pt x="8861" y="18470"/>
                                          </a:cubicBezTo>
                                          <a:cubicBezTo>
                                            <a:pt x="8844" y="18459"/>
                                            <a:pt x="8853" y="18449"/>
                                            <a:pt x="8854" y="1843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cap="rnd" w="1908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7680" y="0"/>
                                    <a:ext cx="4740120" cy="865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0600" cy="341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91" h="1419">
                                          <a:moveTo>
                                            <a:pt x="3253" y="14890"/>
                                          </a:moveTo>
                                          <a:cubicBezTo>
                                            <a:pt x="3253" y="14889"/>
                                            <a:pt x="3262" y="14878"/>
                                            <a:pt x="3261" y="14872"/>
                                          </a:cubicBezTo>
                                          <a:cubicBezTo>
                                            <a:pt x="3260" y="14862"/>
                                            <a:pt x="3256" y="14862"/>
                                            <a:pt x="3255" y="14852"/>
                                          </a:cubicBezTo>
                                          <a:cubicBezTo>
                                            <a:pt x="3237" y="14850"/>
                                            <a:pt x="3232" y="14845"/>
                                            <a:pt x="3212" y="14850"/>
                                          </a:cubicBezTo>
                                          <a:cubicBezTo>
                                            <a:pt x="3172" y="14860"/>
                                            <a:pt x="3134" y="14888"/>
                                            <a:pt x="3104" y="14915"/>
                                          </a:cubicBezTo>
                                          <a:cubicBezTo>
                                            <a:pt x="3060" y="14954"/>
                                            <a:pt x="3025" y="15001"/>
                                            <a:pt x="3002" y="15056"/>
                                          </a:cubicBezTo>
                                          <a:cubicBezTo>
                                            <a:pt x="2985" y="15096"/>
                                            <a:pt x="2980" y="15125"/>
                                            <a:pt x="2993" y="15166"/>
                                          </a:cubicBezTo>
                                          <a:cubicBezTo>
                                            <a:pt x="3030" y="15179"/>
                                            <a:pt x="3053" y="15163"/>
                                            <a:pt x="3082" y="15135"/>
                                          </a:cubicBezTo>
                                          <a:cubicBezTo>
                                            <a:pt x="3133" y="15086"/>
                                            <a:pt x="3174" y="15016"/>
                                            <a:pt x="3202" y="14951"/>
                                          </a:cubicBezTo>
                                          <a:cubicBezTo>
                                            <a:pt x="3238" y="14868"/>
                                            <a:pt x="3261" y="14781"/>
                                            <a:pt x="3278" y="14692"/>
                                          </a:cubicBezTo>
                                          <a:cubicBezTo>
                                            <a:pt x="3284" y="14661"/>
                                            <a:pt x="3307" y="14594"/>
                                            <a:pt x="3287" y="14566"/>
                                          </a:cubicBezTo>
                                          <a:cubicBezTo>
                                            <a:pt x="3286" y="14572"/>
                                            <a:pt x="3284" y="14577"/>
                                            <a:pt x="3283" y="14583"/>
                                          </a:cubicBezTo>
                                          <a:cubicBezTo>
                                            <a:pt x="3262" y="14661"/>
                                            <a:pt x="3251" y="14741"/>
                                            <a:pt x="3244" y="14822"/>
                                          </a:cubicBezTo>
                                          <a:cubicBezTo>
                                            <a:pt x="3235" y="14920"/>
                                            <a:pt x="3235" y="15018"/>
                                            <a:pt x="3244" y="15116"/>
                                          </a:cubicBezTo>
                                          <a:cubicBezTo>
                                            <a:pt x="3245" y="15124"/>
                                            <a:pt x="3253" y="15220"/>
                                            <a:pt x="3264" y="15216"/>
                                          </a:cubicBezTo>
                                          <a:cubicBezTo>
                                            <a:pt x="3283" y="15210"/>
                                            <a:pt x="3276" y="15166"/>
                                            <a:pt x="3277" y="15149"/>
                                          </a:cubicBezTo>
                                        </a:path>
                                        <a:path w="1991" h="1419">
                                          <a:moveTo>
                                            <a:pt x="3559" y="14973"/>
                                          </a:moveTo>
                                          <a:cubicBezTo>
                                            <a:pt x="3566" y="14964"/>
                                            <a:pt x="3572" y="14963"/>
                                            <a:pt x="3585" y="14957"/>
                                          </a:cubicBezTo>
                                          <a:cubicBezTo>
                                            <a:pt x="3606" y="14948"/>
                                            <a:pt x="3623" y="14951"/>
                                            <a:pt x="3645" y="14960"/>
                                          </a:cubicBezTo>
                                          <a:cubicBezTo>
                                            <a:pt x="3670" y="14971"/>
                                            <a:pt x="3691" y="14998"/>
                                            <a:pt x="3704" y="15021"/>
                                          </a:cubicBezTo>
                                          <a:cubicBezTo>
                                            <a:pt x="3718" y="15045"/>
                                            <a:pt x="3727" y="15072"/>
                                            <a:pt x="3738" y="15097"/>
                                          </a:cubicBezTo>
                                          <a:cubicBezTo>
                                            <a:pt x="3748" y="15118"/>
                                            <a:pt x="3746" y="15119"/>
                                            <a:pt x="3760" y="15130"/>
                                          </a:cubicBezTo>
                                          <a:cubicBezTo>
                                            <a:pt x="3768" y="15120"/>
                                            <a:pt x="3770" y="15115"/>
                                            <a:pt x="3771" y="15105"/>
                                          </a:cubicBezTo>
                                        </a:path>
                                        <a:path w="1991" h="1419">
                                          <a:moveTo>
                                            <a:pt x="3843" y="14765"/>
                                          </a:moveTo>
                                          <a:cubicBezTo>
                                            <a:pt x="3825" y="14819"/>
                                            <a:pt x="3803" y="14864"/>
                                            <a:pt x="3773" y="14914"/>
                                          </a:cubicBezTo>
                                          <a:cubicBezTo>
                                            <a:pt x="3729" y="14987"/>
                                            <a:pt x="3691" y="15067"/>
                                            <a:pt x="3637" y="15132"/>
                                          </a:cubicBezTo>
                                          <a:cubicBezTo>
                                            <a:pt x="3627" y="15142"/>
                                            <a:pt x="3617" y="15153"/>
                                            <a:pt x="3607" y="15163"/>
                                          </a:cubicBezTo>
                                        </a:path>
                                        <a:path w="1991" h="1419">
                                          <a:moveTo>
                                            <a:pt x="2924" y="15464"/>
                                          </a:moveTo>
                                          <a:cubicBezTo>
                                            <a:pt x="2938" y="15457"/>
                                            <a:pt x="2941" y="15458"/>
                                            <a:pt x="2956" y="15454"/>
                                          </a:cubicBezTo>
                                          <a:cubicBezTo>
                                            <a:pt x="3029" y="15433"/>
                                            <a:pt x="3106" y="15430"/>
                                            <a:pt x="3181" y="15416"/>
                                          </a:cubicBezTo>
                                          <a:cubicBezTo>
                                            <a:pt x="3317" y="15392"/>
                                            <a:pt x="3453" y="15366"/>
                                            <a:pt x="3588" y="15338"/>
                                          </a:cubicBezTo>
                                          <a:cubicBezTo>
                                            <a:pt x="3700" y="15315"/>
                                            <a:pt x="3811" y="15291"/>
                                            <a:pt x="3923" y="15268"/>
                                          </a:cubicBezTo>
                                          <a:cubicBezTo>
                                            <a:pt x="3983" y="15256"/>
                                            <a:pt x="3983" y="15256"/>
                                            <a:pt x="4002" y="15287"/>
                                          </a:cubicBezTo>
                                        </a:path>
                                        <a:path w="1991" h="1419">
                                          <a:moveTo>
                                            <a:pt x="3337" y="15663"/>
                                          </a:moveTo>
                                          <a:cubicBezTo>
                                            <a:pt x="3313" y="15661"/>
                                            <a:pt x="3298" y="15661"/>
                                            <a:pt x="3273" y="15671"/>
                                          </a:cubicBezTo>
                                          <a:cubicBezTo>
                                            <a:pt x="3226" y="15689"/>
                                            <a:pt x="3191" y="15724"/>
                                            <a:pt x="3157" y="15759"/>
                                          </a:cubicBezTo>
                                          <a:cubicBezTo>
                                            <a:pt x="3113" y="15804"/>
                                            <a:pt x="3085" y="15851"/>
                                            <a:pt x="3061" y="15908"/>
                                          </a:cubicBezTo>
                                          <a:cubicBezTo>
                                            <a:pt x="3043" y="15950"/>
                                            <a:pt x="3047" y="15956"/>
                                            <a:pt x="3061" y="15984"/>
                                          </a:cubicBezTo>
                                          <a:cubicBezTo>
                                            <a:pt x="3112" y="15970"/>
                                            <a:pt x="3139" y="15937"/>
                                            <a:pt x="3177" y="15900"/>
                                          </a:cubicBezTo>
                                          <a:cubicBezTo>
                                            <a:pt x="3244" y="15833"/>
                                            <a:pt x="3295" y="15756"/>
                                            <a:pt x="3336" y="15671"/>
                                          </a:cubicBezTo>
                                          <a:cubicBezTo>
                                            <a:pt x="3380" y="15581"/>
                                            <a:pt x="3412" y="15481"/>
                                            <a:pt x="3436" y="15384"/>
                                          </a:cubicBezTo>
                                          <a:cubicBezTo>
                                            <a:pt x="3437" y="15381"/>
                                            <a:pt x="3455" y="15258"/>
                                            <a:pt x="3446" y="15340"/>
                                          </a:cubicBezTo>
                                          <a:cubicBezTo>
                                            <a:pt x="3422" y="15434"/>
                                            <a:pt x="3406" y="15530"/>
                                            <a:pt x="3386" y="15625"/>
                                          </a:cubicBezTo>
                                          <a:cubicBezTo>
                                            <a:pt x="3367" y="15716"/>
                                            <a:pt x="3342" y="15809"/>
                                            <a:pt x="3343" y="15903"/>
                                          </a:cubicBezTo>
                                          <a:cubicBezTo>
                                            <a:pt x="3346" y="15935"/>
                                            <a:pt x="3343" y="15940"/>
                                            <a:pt x="3354" y="15956"/>
                                          </a:cubicBezTo>
                                          <a:cubicBezTo>
                                            <a:pt x="3406" y="15954"/>
                                            <a:pt x="3429" y="15907"/>
                                            <a:pt x="3456" y="15860"/>
                                          </a:cubicBezTo>
                                          <a:cubicBezTo>
                                            <a:pt x="3466" y="15840"/>
                                            <a:pt x="3476" y="15820"/>
                                            <a:pt x="3486" y="15800"/>
                                          </a:cubicBezTo>
                                        </a:path>
                                        <a:path w="1991" h="1419">
                                          <a:moveTo>
                                            <a:pt x="3662" y="15500"/>
                                          </a:moveTo>
                                          <a:cubicBezTo>
                                            <a:pt x="3663" y="15553"/>
                                            <a:pt x="3651" y="15611"/>
                                            <a:pt x="3639" y="15663"/>
                                          </a:cubicBezTo>
                                          <a:cubicBezTo>
                                            <a:pt x="3624" y="15729"/>
                                            <a:pt x="3609" y="15795"/>
                                            <a:pt x="3592" y="15861"/>
                                          </a:cubicBezTo>
                                          <a:cubicBezTo>
                                            <a:pt x="3588" y="15876"/>
                                            <a:pt x="3585" y="15883"/>
                                            <a:pt x="3579" y="15898"/>
                                          </a:cubicBezTo>
                                        </a:path>
                                        <a:path w="1991" h="1419">
                                          <a:moveTo>
                                            <a:pt x="3482" y="15685"/>
                                          </a:moveTo>
                                          <a:cubicBezTo>
                                            <a:pt x="3511" y="15683"/>
                                            <a:pt x="3541" y="15680"/>
                                            <a:pt x="3569" y="15672"/>
                                          </a:cubicBezTo>
                                          <a:cubicBezTo>
                                            <a:pt x="3624" y="15656"/>
                                            <a:pt x="3681" y="15637"/>
                                            <a:pt x="3735" y="15618"/>
                                          </a:cubicBezTo>
                                          <a:cubicBezTo>
                                            <a:pt x="3776" y="15601"/>
                                            <a:pt x="3788" y="15595"/>
                                            <a:pt x="3816" y="15586"/>
                                          </a:cubicBezTo>
                                        </a:path>
                                        <a:path w="1991" h="1419">
                                          <a:moveTo>
                                            <a:pt x="4534" y="15249"/>
                                          </a:moveTo>
                                          <a:cubicBezTo>
                                            <a:pt x="4561" y="15247"/>
                                            <a:pt x="4591" y="15244"/>
                                            <a:pt x="4618" y="15239"/>
                                          </a:cubicBezTo>
                                          <a:cubicBezTo>
                                            <a:pt x="4667" y="15229"/>
                                            <a:pt x="4717" y="15219"/>
                                            <a:pt x="4764" y="15202"/>
                                          </a:cubicBezTo>
                                          <a:cubicBezTo>
                                            <a:pt x="4798" y="15190"/>
                                            <a:pt x="4832" y="15177"/>
                                            <a:pt x="4866" y="15175"/>
                                          </a:cubicBezTo>
                                        </a:path>
                                        <a:path w="1991" h="1419">
                                          <a:moveTo>
                                            <a:pt x="4525" y="15496"/>
                                          </a:moveTo>
                                          <a:cubicBezTo>
                                            <a:pt x="4550" y="15494"/>
                                            <a:pt x="4573" y="15486"/>
                                            <a:pt x="4601" y="15479"/>
                                          </a:cubicBezTo>
                                          <a:cubicBezTo>
                                            <a:pt x="4655" y="15465"/>
                                            <a:pt x="4709" y="15454"/>
                                            <a:pt x="4763" y="15441"/>
                                          </a:cubicBezTo>
                                          <a:cubicBezTo>
                                            <a:pt x="4802" y="15432"/>
                                            <a:pt x="4846" y="15413"/>
                                            <a:pt x="4885" y="15408"/>
                                          </a:cubicBezTo>
                                          <a:cubicBezTo>
                                            <a:pt x="4906" y="15406"/>
                                            <a:pt x="4899" y="15408"/>
                                            <a:pt x="4910" y="15417"/>
                                          </a:cubicBezTo>
                                          <a:cubicBezTo>
                                            <a:pt x="4898" y="15434"/>
                                            <a:pt x="4883" y="15443"/>
                                            <a:pt x="4865" y="1545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cap="rnd" w="28440">
                                      <a:solidFill>
                                        <a:srgbClr val="ff33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3200" y="104760"/>
                                      <a:ext cx="93240" cy="105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9" h="443">
                                          <a:moveTo>
                                            <a:pt x="5753" y="15182"/>
                                          </a:moveTo>
                                          <a:cubicBezTo>
                                            <a:pt x="5748" y="15169"/>
                                            <a:pt x="5741" y="15153"/>
                                            <a:pt x="5750" y="15138"/>
                                          </a:cubicBezTo>
                                          <a:cubicBezTo>
                                            <a:pt x="5759" y="15123"/>
                                            <a:pt x="5783" y="15106"/>
                                            <a:pt x="5802" y="15112"/>
                                          </a:cubicBezTo>
                                          <a:cubicBezTo>
                                            <a:pt x="5853" y="15128"/>
                                            <a:pt x="5890" y="15192"/>
                                            <a:pt x="5914" y="15234"/>
                                          </a:cubicBezTo>
                                          <a:cubicBezTo>
                                            <a:pt x="5947" y="15292"/>
                                            <a:pt x="5974" y="15353"/>
                                            <a:pt x="6007" y="15410"/>
                                          </a:cubicBezTo>
                                          <a:cubicBezTo>
                                            <a:pt x="6016" y="15425"/>
                                            <a:pt x="6029" y="15432"/>
                                            <a:pt x="6040" y="15440"/>
                                          </a:cubicBezTo>
                                          <a:cubicBezTo>
                                            <a:pt x="6056" y="15416"/>
                                            <a:pt x="6057" y="15403"/>
                                            <a:pt x="6064" y="15373"/>
                                          </a:cubicBezTo>
                                        </a:path>
                                        <a:path w="389" h="443">
                                          <a:moveTo>
                                            <a:pt x="6097" y="15001"/>
                                          </a:moveTo>
                                          <a:cubicBezTo>
                                            <a:pt x="6058" y="15063"/>
                                            <a:pt x="6019" y="15125"/>
                                            <a:pt x="5978" y="15186"/>
                                          </a:cubicBezTo>
                                          <a:cubicBezTo>
                                            <a:pt x="5934" y="15252"/>
                                            <a:pt x="5892" y="15326"/>
                                            <a:pt x="5836" y="15383"/>
                                          </a:cubicBezTo>
                                          <a:cubicBezTo>
                                            <a:pt x="5807" y="15412"/>
                                            <a:pt x="5780" y="15444"/>
                                            <a:pt x="5737" y="15443"/>
                                          </a:cubicBezTo>
                                          <a:cubicBezTo>
                                            <a:pt x="5722" y="15440"/>
                                            <a:pt x="5717" y="15439"/>
                                            <a:pt x="5709" y="1543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cap="rnd" w="28440">
                                      <a:solidFill>
                                        <a:srgbClr val="ff33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0880" y="72360"/>
                                      <a:ext cx="1263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24" h="103">
                                          <a:moveTo>
                                            <a:pt x="12333" y="14967"/>
                                          </a:moveTo>
                                          <a:cubicBezTo>
                                            <a:pt x="12352" y="14967"/>
                                            <a:pt x="12375" y="14963"/>
                                            <a:pt x="12395" y="14960"/>
                                          </a:cubicBezTo>
                                          <a:cubicBezTo>
                                            <a:pt x="12452" y="14952"/>
                                            <a:pt x="12510" y="14951"/>
                                            <a:pt x="12567" y="14944"/>
                                          </a:cubicBezTo>
                                          <a:cubicBezTo>
                                            <a:pt x="12626" y="14936"/>
                                            <a:pt x="12689" y="14928"/>
                                            <a:pt x="12747" y="14913"/>
                                          </a:cubicBezTo>
                                          <a:cubicBezTo>
                                            <a:pt x="12780" y="14905"/>
                                            <a:pt x="12808" y="14888"/>
                                            <a:pt x="12839" y="14877"/>
                                          </a:cubicBezTo>
                                          <a:cubicBezTo>
                                            <a:pt x="12849" y="14874"/>
                                            <a:pt x="12855" y="14870"/>
                                            <a:pt x="12855" y="14870"/>
                                          </a:cubicBezTo>
                                          <a:cubicBezTo>
                                            <a:pt x="12845" y="14871"/>
                                            <a:pt x="12842" y="14871"/>
                                            <a:pt x="12836" y="1487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cap="rnd" w="28440">
                                      <a:solidFill>
                                        <a:srgbClr val="ff33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3880" y="98280"/>
                                      <a:ext cx="44712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57" h="167">
                                          <a:moveTo>
                                            <a:pt x="13386" y="15140"/>
                                          </a:moveTo>
                                          <a:cubicBezTo>
                                            <a:pt x="13370" y="15139"/>
                                            <a:pt x="13354" y="15137"/>
                                            <a:pt x="13339" y="15136"/>
                                          </a:cubicBezTo>
                                          <a:cubicBezTo>
                                            <a:pt x="13339" y="15136"/>
                                            <a:pt x="13367" y="15131"/>
                                            <a:pt x="13375" y="15130"/>
                                          </a:cubicBezTo>
                                          <a:cubicBezTo>
                                            <a:pt x="13444" y="15125"/>
                                            <a:pt x="13512" y="15119"/>
                                            <a:pt x="13581" y="15112"/>
                                          </a:cubicBezTo>
                                          <a:cubicBezTo>
                                            <a:pt x="13775" y="15092"/>
                                            <a:pt x="13970" y="15084"/>
                                            <a:pt x="14164" y="15073"/>
                                          </a:cubicBezTo>
                                          <a:cubicBezTo>
                                            <a:pt x="14385" y="15060"/>
                                            <a:pt x="14605" y="15045"/>
                                            <a:pt x="14825" y="15023"/>
                                          </a:cubicBezTo>
                                          <a:cubicBezTo>
                                            <a:pt x="14917" y="15014"/>
                                            <a:pt x="15008" y="15005"/>
                                            <a:pt x="15100" y="15001"/>
                                          </a:cubicBezTo>
                                          <a:cubicBezTo>
                                            <a:pt x="15106" y="15001"/>
                                            <a:pt x="15202" y="14989"/>
                                            <a:pt x="15195" y="14984"/>
                                          </a:cubicBezTo>
                                          <a:cubicBezTo>
                                            <a:pt x="15180" y="14972"/>
                                            <a:pt x="15169" y="14980"/>
                                            <a:pt x="15152" y="14977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cap="rnd" w="28440">
                                      <a:solidFill>
                                        <a:srgbClr val="ff33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94080" y="264600"/>
                                      <a:ext cx="84960" cy="75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3" h="312">
                                          <a:moveTo>
                                            <a:pt x="13267" y="15716"/>
                                          </a:moveTo>
                                          <a:cubicBezTo>
                                            <a:pt x="13262" y="15707"/>
                                            <a:pt x="13258" y="15703"/>
                                            <a:pt x="13259" y="15691"/>
                                          </a:cubicBezTo>
                                          <a:cubicBezTo>
                                            <a:pt x="13260" y="15682"/>
                                            <a:pt x="13267" y="15675"/>
                                            <a:pt x="13275" y="15672"/>
                                          </a:cubicBezTo>
                                          <a:cubicBezTo>
                                            <a:pt x="13293" y="15665"/>
                                            <a:pt x="13323" y="15670"/>
                                            <a:pt x="13341" y="15672"/>
                                          </a:cubicBezTo>
                                          <a:cubicBezTo>
                                            <a:pt x="13387" y="15676"/>
                                            <a:pt x="13431" y="15686"/>
                                            <a:pt x="13471" y="15711"/>
                                          </a:cubicBezTo>
                                          <a:cubicBezTo>
                                            <a:pt x="13515" y="15739"/>
                                            <a:pt x="13549" y="15785"/>
                                            <a:pt x="13567" y="15834"/>
                                          </a:cubicBezTo>
                                          <a:cubicBezTo>
                                            <a:pt x="13582" y="15876"/>
                                            <a:pt x="13585" y="15921"/>
                                            <a:pt x="13597" y="15963"/>
                                          </a:cubicBezTo>
                                          <a:cubicBezTo>
                                            <a:pt x="13605" y="15992"/>
                                            <a:pt x="13600" y="15972"/>
                                            <a:pt x="13611" y="1597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cap="rnd" w="28440">
                                      <a:solidFill>
                                        <a:srgbClr val="ff33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86160" y="249480"/>
                                      <a:ext cx="101520" cy="78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4" h="328">
                                          <a:moveTo>
                                            <a:pt x="13649" y="15602"/>
                                          </a:moveTo>
                                          <a:cubicBezTo>
                                            <a:pt x="13615" y="15649"/>
                                            <a:pt x="13578" y="15688"/>
                                            <a:pt x="13540" y="15731"/>
                                          </a:cubicBezTo>
                                          <a:cubicBezTo>
                                            <a:pt x="13497" y="15780"/>
                                            <a:pt x="13458" y="15833"/>
                                            <a:pt x="13408" y="15876"/>
                                          </a:cubicBezTo>
                                          <a:cubicBezTo>
                                            <a:pt x="13383" y="15897"/>
                                            <a:pt x="13342" y="15930"/>
                                            <a:pt x="13306" y="15929"/>
                                          </a:cubicBezTo>
                                          <a:cubicBezTo>
                                            <a:pt x="13281" y="15928"/>
                                            <a:pt x="13255" y="15911"/>
                                            <a:pt x="13239" y="15893"/>
                                          </a:cubicBezTo>
                                          <a:cubicBezTo>
                                            <a:pt x="13230" y="15883"/>
                                            <a:pt x="13230" y="15874"/>
                                            <a:pt x="13227" y="158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cap="rnd" w="28440">
                                      <a:solidFill>
                                        <a:srgbClr val="ff33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17920" y="283680"/>
                                      <a:ext cx="813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2" h="66">
                                          <a:moveTo>
                                            <a:pt x="13770" y="15814"/>
                                          </a:moveTo>
                                          <a:cubicBezTo>
                                            <a:pt x="13809" y="15809"/>
                                            <a:pt x="13844" y="15798"/>
                                            <a:pt x="13882" y="15790"/>
                                          </a:cubicBezTo>
                                          <a:cubicBezTo>
                                            <a:pt x="13934" y="15779"/>
                                            <a:pt x="13987" y="15775"/>
                                            <a:pt x="14038" y="15765"/>
                                          </a:cubicBezTo>
                                          <a:cubicBezTo>
                                            <a:pt x="14061" y="15761"/>
                                            <a:pt x="14089" y="15755"/>
                                            <a:pt x="14111" y="15749"/>
                                          </a:cubicBezTo>
                                          <a:cubicBezTo>
                                            <a:pt x="14111" y="15749"/>
                                            <a:pt x="14110" y="15749"/>
                                            <a:pt x="14110" y="15749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cap="rnd" w="28440">
                                      <a:solidFill>
                                        <a:srgbClr val="ff33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59320" y="269640"/>
                                      <a:ext cx="126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" h="219">
                                          <a:moveTo>
                                            <a:pt x="13994" y="15686"/>
                                          </a:moveTo>
                                          <a:cubicBezTo>
                                            <a:pt x="13987" y="15725"/>
                                            <a:pt x="13978" y="15762"/>
                                            <a:pt x="13968" y="15800"/>
                                          </a:cubicBezTo>
                                          <a:cubicBezTo>
                                            <a:pt x="13960" y="15830"/>
                                            <a:pt x="13958" y="15861"/>
                                            <a:pt x="13954" y="15890"/>
                                          </a:cubicBezTo>
                                          <a:cubicBezTo>
                                            <a:pt x="13952" y="15903"/>
                                            <a:pt x="13950" y="15899"/>
                                            <a:pt x="13944" y="1590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cap="rnd" w="28440">
                                      <a:solidFill>
                                        <a:srgbClr val="ff33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08000" y="234360"/>
                                      <a:ext cx="16560" cy="7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304">
                                          <a:moveTo>
                                            <a:pt x="14627" y="15542"/>
                                          </a:moveTo>
                                          <a:cubicBezTo>
                                            <a:pt x="14627" y="15565"/>
                                            <a:pt x="14619" y="15595"/>
                                            <a:pt x="14613" y="15618"/>
                                          </a:cubicBezTo>
                                          <a:cubicBezTo>
                                            <a:pt x="14603" y="15660"/>
                                            <a:pt x="14592" y="15702"/>
                                            <a:pt x="14583" y="15745"/>
                                          </a:cubicBezTo>
                                          <a:cubicBezTo>
                                            <a:pt x="14577" y="15774"/>
                                            <a:pt x="14574" y="15806"/>
                                            <a:pt x="14566" y="15834"/>
                                          </a:cubicBezTo>
                                          <a:cubicBezTo>
                                            <a:pt x="14561" y="15852"/>
                                            <a:pt x="14561" y="15839"/>
                                            <a:pt x="14559" y="15827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cap="rnd" w="28440">
                                      <a:solidFill>
                                        <a:srgbClr val="ff33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83880" y="220320"/>
                                      <a:ext cx="106200" cy="124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2" h="514">
                                          <a:moveTo>
                                            <a:pt x="14507" y="15509"/>
                                          </a:moveTo>
                                          <a:cubicBezTo>
                                            <a:pt x="14552" y="15488"/>
                                            <a:pt x="14582" y="15481"/>
                                            <a:pt x="14633" y="15484"/>
                                          </a:cubicBezTo>
                                          <a:cubicBezTo>
                                            <a:pt x="14703" y="15489"/>
                                            <a:pt x="14767" y="15512"/>
                                            <a:pt x="14825" y="15550"/>
                                          </a:cubicBezTo>
                                          <a:cubicBezTo>
                                            <a:pt x="14872" y="15581"/>
                                            <a:pt x="14912" y="15629"/>
                                            <a:pt x="14901" y="15689"/>
                                          </a:cubicBezTo>
                                          <a:cubicBezTo>
                                            <a:pt x="14888" y="15756"/>
                                            <a:pt x="14828" y="15813"/>
                                            <a:pt x="14778" y="15853"/>
                                          </a:cubicBezTo>
                                          <a:cubicBezTo>
                                            <a:pt x="14720" y="15900"/>
                                            <a:pt x="14652" y="15943"/>
                                            <a:pt x="14583" y="15973"/>
                                          </a:cubicBezTo>
                                          <a:cubicBezTo>
                                            <a:pt x="14554" y="15986"/>
                                            <a:pt x="14504" y="16005"/>
                                            <a:pt x="14471" y="15993"/>
                                          </a:cubicBezTo>
                                          <a:cubicBezTo>
                                            <a:pt x="14469" y="15991"/>
                                            <a:pt x="14467" y="15989"/>
                                            <a:pt x="14465" y="15987"/>
                                          </a:cubicBezTo>
                                          <a:cubicBezTo>
                                            <a:pt x="14471" y="15967"/>
                                            <a:pt x="14463" y="15962"/>
                                            <a:pt x="14487" y="15946"/>
                                          </a:cubicBezTo>
                                          <a:cubicBezTo>
                                            <a:pt x="14492" y="15944"/>
                                            <a:pt x="14496" y="15942"/>
                                            <a:pt x="14501" y="1594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cap="rnd" w="28440">
                                      <a:solidFill>
                                        <a:srgbClr val="ff33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55400" y="102240"/>
                                      <a:ext cx="184320" cy="12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2" h="501">
                                          <a:moveTo>
                                            <a:pt x="16168" y="15245"/>
                                          </a:moveTo>
                                          <a:cubicBezTo>
                                            <a:pt x="16170" y="15243"/>
                                            <a:pt x="16162" y="15238"/>
                                            <a:pt x="16186" y="15236"/>
                                          </a:cubicBezTo>
                                          <a:cubicBezTo>
                                            <a:pt x="16235" y="15232"/>
                                            <a:pt x="16285" y="15230"/>
                                            <a:pt x="16334" y="15226"/>
                                          </a:cubicBezTo>
                                          <a:cubicBezTo>
                                            <a:pt x="16418" y="15219"/>
                                            <a:pt x="16502" y="15212"/>
                                            <a:pt x="16586" y="15206"/>
                                          </a:cubicBezTo>
                                          <a:cubicBezTo>
                                            <a:pt x="16632" y="15203"/>
                                            <a:pt x="16705" y="15190"/>
                                            <a:pt x="16748" y="15215"/>
                                          </a:cubicBezTo>
                                          <a:cubicBezTo>
                                            <a:pt x="16772" y="15229"/>
                                            <a:pt x="16757" y="15241"/>
                                            <a:pt x="16748" y="15258"/>
                                          </a:cubicBezTo>
                                        </a:path>
                                        <a:path w="762" h="501">
                                          <a:moveTo>
                                            <a:pt x="16474" y="15000"/>
                                          </a:moveTo>
                                          <a:cubicBezTo>
                                            <a:pt x="16429" y="14989"/>
                                            <a:pt x="16398" y="14995"/>
                                            <a:pt x="16354" y="15014"/>
                                          </a:cubicBezTo>
                                          <a:cubicBezTo>
                                            <a:pt x="16284" y="15045"/>
                                            <a:pt x="16223" y="15095"/>
                                            <a:pt x="16166" y="15145"/>
                                          </a:cubicBezTo>
                                          <a:cubicBezTo>
                                            <a:pt x="16117" y="15188"/>
                                            <a:pt x="16064" y="15236"/>
                                            <a:pt x="16024" y="15287"/>
                                          </a:cubicBezTo>
                                          <a:cubicBezTo>
                                            <a:pt x="16014" y="15300"/>
                                            <a:pt x="15992" y="15324"/>
                                            <a:pt x="16004" y="15340"/>
                                          </a:cubicBezTo>
                                          <a:cubicBezTo>
                                            <a:pt x="16018" y="15359"/>
                                            <a:pt x="16044" y="15371"/>
                                            <a:pt x="16062" y="15385"/>
                                          </a:cubicBezTo>
                                          <a:cubicBezTo>
                                            <a:pt x="16094" y="15411"/>
                                            <a:pt x="16126" y="15435"/>
                                            <a:pt x="16161" y="15456"/>
                                          </a:cubicBezTo>
                                          <a:cubicBezTo>
                                            <a:pt x="16181" y="15468"/>
                                            <a:pt x="16206" y="15481"/>
                                            <a:pt x="16226" y="15489"/>
                                          </a:cubicBezTo>
                                          <a:cubicBezTo>
                                            <a:pt x="16229" y="15490"/>
                                            <a:pt x="16232" y="15490"/>
                                            <a:pt x="16235" y="1549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cap="rnd" w="1908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02080" y="84240"/>
                                      <a:ext cx="379800" cy="228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76" h="948">
                                          <a:moveTo>
                                            <a:pt x="17612" y="14920"/>
                                          </a:moveTo>
                                          <a:cubicBezTo>
                                            <a:pt x="17609" y="14923"/>
                                            <a:pt x="17612" y="14914"/>
                                            <a:pt x="17608" y="14924"/>
                                          </a:cubicBezTo>
                                          <a:cubicBezTo>
                                            <a:pt x="17599" y="14949"/>
                                            <a:pt x="17594" y="14980"/>
                                            <a:pt x="17586" y="15009"/>
                                          </a:cubicBezTo>
                                          <a:cubicBezTo>
                                            <a:pt x="17564" y="15094"/>
                                            <a:pt x="17549" y="15180"/>
                                            <a:pt x="17528" y="15265"/>
                                          </a:cubicBezTo>
                                          <a:cubicBezTo>
                                            <a:pt x="17506" y="15359"/>
                                            <a:pt x="17485" y="15452"/>
                                            <a:pt x="17463" y="15546"/>
                                          </a:cubicBezTo>
                                          <a:cubicBezTo>
                                            <a:pt x="17453" y="15587"/>
                                            <a:pt x="17446" y="15630"/>
                                            <a:pt x="17436" y="15671"/>
                                          </a:cubicBezTo>
                                          <a:cubicBezTo>
                                            <a:pt x="17435" y="15671"/>
                                            <a:pt x="17435" y="15672"/>
                                            <a:pt x="17434" y="15672"/>
                                          </a:cubicBezTo>
                                          <a:cubicBezTo>
                                            <a:pt x="17437" y="15667"/>
                                            <a:pt x="17443" y="15662"/>
                                            <a:pt x="17446" y="15651"/>
                                          </a:cubicBezTo>
                                          <a:cubicBezTo>
                                            <a:pt x="17452" y="15632"/>
                                            <a:pt x="17452" y="15607"/>
                                            <a:pt x="17455" y="15587"/>
                                          </a:cubicBezTo>
                                        </a:path>
                                        <a:path w="1576" h="948">
                                          <a:moveTo>
                                            <a:pt x="17556" y="15023"/>
                                          </a:moveTo>
                                          <a:cubicBezTo>
                                            <a:pt x="17582" y="14988"/>
                                            <a:pt x="17595" y="14972"/>
                                            <a:pt x="17637" y="14957"/>
                                          </a:cubicBezTo>
                                          <a:cubicBezTo>
                                            <a:pt x="17677" y="14942"/>
                                            <a:pt x="17718" y="14945"/>
                                            <a:pt x="17757" y="14963"/>
                                          </a:cubicBezTo>
                                          <a:cubicBezTo>
                                            <a:pt x="17796" y="14981"/>
                                            <a:pt x="17810" y="15019"/>
                                            <a:pt x="17801" y="15060"/>
                                          </a:cubicBezTo>
                                          <a:cubicBezTo>
                                            <a:pt x="17789" y="15114"/>
                                            <a:pt x="17746" y="15156"/>
                                            <a:pt x="17708" y="15193"/>
                                          </a:cubicBezTo>
                                          <a:cubicBezTo>
                                            <a:pt x="17672" y="15228"/>
                                            <a:pt x="17633" y="15244"/>
                                            <a:pt x="17594" y="15269"/>
                                          </a:cubicBezTo>
                                          <a:cubicBezTo>
                                            <a:pt x="17580" y="15278"/>
                                            <a:pt x="17560" y="15291"/>
                                            <a:pt x="17575" y="15265"/>
                                          </a:cubicBezTo>
                                          <a:cubicBezTo>
                                            <a:pt x="17578" y="15261"/>
                                            <a:pt x="17582" y="15256"/>
                                            <a:pt x="17585" y="15252"/>
                                          </a:cubicBezTo>
                                        </a:path>
                                        <a:path w="1576" h="948">
                                          <a:moveTo>
                                            <a:pt x="18043" y="15011"/>
                                          </a:moveTo>
                                          <a:cubicBezTo>
                                            <a:pt x="18036" y="15016"/>
                                            <a:pt x="18033" y="15012"/>
                                            <a:pt x="18032" y="15020"/>
                                          </a:cubicBezTo>
                                          <a:cubicBezTo>
                                            <a:pt x="18029" y="15067"/>
                                            <a:pt x="18018" y="15108"/>
                                            <a:pt x="18006" y="15155"/>
                                          </a:cubicBezTo>
                                          <a:cubicBezTo>
                                            <a:pt x="17992" y="15211"/>
                                            <a:pt x="17973" y="15262"/>
                                            <a:pt x="17950" y="15315"/>
                                          </a:cubicBezTo>
                                          <a:cubicBezTo>
                                            <a:pt x="17941" y="15336"/>
                                            <a:pt x="17939" y="15340"/>
                                            <a:pt x="17932" y="15352"/>
                                          </a:cubicBezTo>
                                          <a:cubicBezTo>
                                            <a:pt x="17938" y="15327"/>
                                            <a:pt x="17952" y="15291"/>
                                            <a:pt x="17965" y="15264"/>
                                          </a:cubicBezTo>
                                          <a:cubicBezTo>
                                            <a:pt x="17998" y="15196"/>
                                            <a:pt x="18035" y="15127"/>
                                            <a:pt x="18076" y="15063"/>
                                          </a:cubicBezTo>
                                          <a:cubicBezTo>
                                            <a:pt x="18100" y="15025"/>
                                            <a:pt x="18137" y="14964"/>
                                            <a:pt x="18187" y="14963"/>
                                          </a:cubicBezTo>
                                          <a:cubicBezTo>
                                            <a:pt x="18212" y="14962"/>
                                            <a:pt x="18231" y="14991"/>
                                            <a:pt x="18244" y="15007"/>
                                          </a:cubicBezTo>
                                        </a:path>
                                        <a:path w="1576" h="948">
                                          <a:moveTo>
                                            <a:pt x="18334" y="15149"/>
                                          </a:moveTo>
                                          <a:cubicBezTo>
                                            <a:pt x="18341" y="15160"/>
                                            <a:pt x="18320" y="15177"/>
                                            <a:pt x="18346" y="15181"/>
                                          </a:cubicBezTo>
                                          <a:cubicBezTo>
                                            <a:pt x="18366" y="15184"/>
                                            <a:pt x="18406" y="15156"/>
                                            <a:pt x="18420" y="15145"/>
                                          </a:cubicBezTo>
                                          <a:cubicBezTo>
                                            <a:pt x="18456" y="15117"/>
                                            <a:pt x="18488" y="15076"/>
                                            <a:pt x="18508" y="15034"/>
                                          </a:cubicBezTo>
                                          <a:cubicBezTo>
                                            <a:pt x="18522" y="15005"/>
                                            <a:pt x="18518" y="14989"/>
                                            <a:pt x="18521" y="14960"/>
                                          </a:cubicBezTo>
                                          <a:cubicBezTo>
                                            <a:pt x="18479" y="14951"/>
                                            <a:pt x="18461" y="14944"/>
                                            <a:pt x="18420" y="14981"/>
                                          </a:cubicBezTo>
                                          <a:cubicBezTo>
                                            <a:pt x="18360" y="15034"/>
                                            <a:pt x="18306" y="15114"/>
                                            <a:pt x="18277" y="15188"/>
                                          </a:cubicBezTo>
                                          <a:cubicBezTo>
                                            <a:pt x="18257" y="15239"/>
                                            <a:pt x="18233" y="15334"/>
                                            <a:pt x="18278" y="15381"/>
                                          </a:cubicBezTo>
                                          <a:cubicBezTo>
                                            <a:pt x="18286" y="15384"/>
                                            <a:pt x="18295" y="15388"/>
                                            <a:pt x="18303" y="15391"/>
                                          </a:cubicBezTo>
                                          <a:cubicBezTo>
                                            <a:pt x="18371" y="15384"/>
                                            <a:pt x="18421" y="15352"/>
                                            <a:pt x="18469" y="15297"/>
                                          </a:cubicBezTo>
                                          <a:cubicBezTo>
                                            <a:pt x="18523" y="15235"/>
                                            <a:pt x="18566" y="15157"/>
                                            <a:pt x="18607" y="15086"/>
                                          </a:cubicBezTo>
                                          <a:cubicBezTo>
                                            <a:pt x="18622" y="15060"/>
                                            <a:pt x="18637" y="15033"/>
                                            <a:pt x="18651" y="15007"/>
                                          </a:cubicBezTo>
                                          <a:cubicBezTo>
                                            <a:pt x="18645" y="15058"/>
                                            <a:pt x="18635" y="15106"/>
                                            <a:pt x="18628" y="15156"/>
                                          </a:cubicBezTo>
                                          <a:cubicBezTo>
                                            <a:pt x="18621" y="15210"/>
                                            <a:pt x="18618" y="15256"/>
                                            <a:pt x="18631" y="15308"/>
                                          </a:cubicBezTo>
                                          <a:cubicBezTo>
                                            <a:pt x="18681" y="15306"/>
                                            <a:pt x="18674" y="15306"/>
                                            <a:pt x="18716" y="15249"/>
                                          </a:cubicBezTo>
                                          <a:cubicBezTo>
                                            <a:pt x="18767" y="15181"/>
                                            <a:pt x="18809" y="15107"/>
                                            <a:pt x="18856" y="15036"/>
                                          </a:cubicBezTo>
                                          <a:cubicBezTo>
                                            <a:pt x="18879" y="15001"/>
                                            <a:pt x="18894" y="14991"/>
                                            <a:pt x="18922" y="14966"/>
                                          </a:cubicBezTo>
                                          <a:cubicBezTo>
                                            <a:pt x="18936" y="15048"/>
                                            <a:pt x="18908" y="15120"/>
                                            <a:pt x="18893" y="15203"/>
                                          </a:cubicBezTo>
                                          <a:cubicBezTo>
                                            <a:pt x="18869" y="15340"/>
                                            <a:pt x="18839" y="15475"/>
                                            <a:pt x="18799" y="15608"/>
                                          </a:cubicBezTo>
                                          <a:cubicBezTo>
                                            <a:pt x="18775" y="15686"/>
                                            <a:pt x="18743" y="15824"/>
                                            <a:pt x="18658" y="15861"/>
                                          </a:cubicBezTo>
                                          <a:cubicBezTo>
                                            <a:pt x="18617" y="15879"/>
                                            <a:pt x="18583" y="15838"/>
                                            <a:pt x="18569" y="15805"/>
                                          </a:cubicBezTo>
                                          <a:cubicBezTo>
                                            <a:pt x="18536" y="15728"/>
                                            <a:pt x="18580" y="15639"/>
                                            <a:pt x="18622" y="15576"/>
                                          </a:cubicBezTo>
                                          <a:cubicBezTo>
                                            <a:pt x="18677" y="15493"/>
                                            <a:pt x="18756" y="15437"/>
                                            <a:pt x="18827" y="15371"/>
                                          </a:cubicBezTo>
                                          <a:cubicBezTo>
                                            <a:pt x="18881" y="15321"/>
                                            <a:pt x="18933" y="15273"/>
                                            <a:pt x="18992" y="15228"/>
                                          </a:cubicBezTo>
                                          <a:cubicBezTo>
                                            <a:pt x="18998" y="15224"/>
                                            <a:pt x="19003" y="15219"/>
                                            <a:pt x="19009" y="1521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cap="rnd" w="1908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93480" y="72360"/>
                                      <a:ext cx="746640" cy="249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92" h="1039">
                                          <a:moveTo>
                                            <a:pt x="19898" y="15102"/>
                                          </a:moveTo>
                                          <a:cubicBezTo>
                                            <a:pt x="19879" y="15099"/>
                                            <a:pt x="19855" y="15092"/>
                                            <a:pt x="19835" y="15092"/>
                                          </a:cubicBezTo>
                                          <a:cubicBezTo>
                                            <a:pt x="19791" y="15093"/>
                                            <a:pt x="19746" y="15110"/>
                                            <a:pt x="19711" y="15136"/>
                                          </a:cubicBezTo>
                                          <a:cubicBezTo>
                                            <a:pt x="19648" y="15182"/>
                                            <a:pt x="19589" y="15246"/>
                                            <a:pt x="19545" y="15310"/>
                                          </a:cubicBezTo>
                                          <a:cubicBezTo>
                                            <a:pt x="19510" y="15360"/>
                                            <a:pt x="19465" y="15433"/>
                                            <a:pt x="19484" y="15493"/>
                                          </a:cubicBezTo>
                                          <a:cubicBezTo>
                                            <a:pt x="19538" y="15500"/>
                                            <a:pt x="19563" y="15474"/>
                                            <a:pt x="19604" y="15438"/>
                                          </a:cubicBezTo>
                                          <a:cubicBezTo>
                                            <a:pt x="19686" y="15367"/>
                                            <a:pt x="19723" y="15282"/>
                                            <a:pt x="19770" y="15186"/>
                                          </a:cubicBezTo>
                                          <a:cubicBezTo>
                                            <a:pt x="19810" y="15104"/>
                                            <a:pt x="19856" y="15015"/>
                                            <a:pt x="19872" y="14924"/>
                                          </a:cubicBezTo>
                                          <a:cubicBezTo>
                                            <a:pt x="19873" y="14893"/>
                                            <a:pt x="19875" y="14888"/>
                                            <a:pt x="19870" y="14871"/>
                                          </a:cubicBezTo>
                                          <a:cubicBezTo>
                                            <a:pt x="19848" y="14920"/>
                                            <a:pt x="19826" y="14969"/>
                                            <a:pt x="19815" y="15024"/>
                                          </a:cubicBezTo>
                                          <a:cubicBezTo>
                                            <a:pt x="19797" y="15115"/>
                                            <a:pt x="19794" y="15206"/>
                                            <a:pt x="19803" y="15298"/>
                                          </a:cubicBezTo>
                                          <a:cubicBezTo>
                                            <a:pt x="19808" y="15343"/>
                                            <a:pt x="19821" y="15378"/>
                                            <a:pt x="19838" y="15418"/>
                                          </a:cubicBezTo>
                                        </a:path>
                                        <a:path w="3092" h="1039">
                                          <a:moveTo>
                                            <a:pt x="19974" y="15189"/>
                                          </a:moveTo>
                                          <a:cubicBezTo>
                                            <a:pt x="20009" y="15194"/>
                                            <a:pt x="20002" y="15224"/>
                                            <a:pt x="20007" y="15256"/>
                                          </a:cubicBezTo>
                                          <a:cubicBezTo>
                                            <a:pt x="20016" y="15312"/>
                                            <a:pt x="20021" y="15368"/>
                                            <a:pt x="20032" y="15424"/>
                                          </a:cubicBezTo>
                                          <a:cubicBezTo>
                                            <a:pt x="20037" y="15449"/>
                                            <a:pt x="20042" y="15462"/>
                                            <a:pt x="20060" y="15477"/>
                                          </a:cubicBezTo>
                                          <a:cubicBezTo>
                                            <a:pt x="20093" y="15457"/>
                                            <a:pt x="20095" y="15447"/>
                                            <a:pt x="20116" y="15411"/>
                                          </a:cubicBezTo>
                                        </a:path>
                                        <a:path w="3092" h="1039">
                                          <a:moveTo>
                                            <a:pt x="20252" y="15189"/>
                                          </a:moveTo>
                                          <a:cubicBezTo>
                                            <a:pt x="20245" y="15252"/>
                                            <a:pt x="20227" y="15301"/>
                                            <a:pt x="20206" y="15363"/>
                                          </a:cubicBezTo>
                                          <a:cubicBezTo>
                                            <a:pt x="20169" y="15476"/>
                                            <a:pt x="20131" y="15591"/>
                                            <a:pt x="20080" y="15699"/>
                                          </a:cubicBezTo>
                                          <a:cubicBezTo>
                                            <a:pt x="20049" y="15766"/>
                                            <a:pt x="20019" y="15831"/>
                                            <a:pt x="19971" y="15887"/>
                                          </a:cubicBezTo>
                                          <a:cubicBezTo>
                                            <a:pt x="19947" y="15916"/>
                                            <a:pt x="19954" y="15898"/>
                                            <a:pt x="19936" y="15897"/>
                                          </a:cubicBezTo>
                                        </a:path>
                                        <a:path w="3092" h="1039">
                                          <a:moveTo>
                                            <a:pt x="20500" y="15232"/>
                                          </a:moveTo>
                                          <a:cubicBezTo>
                                            <a:pt x="20485" y="15288"/>
                                            <a:pt x="20464" y="15338"/>
                                            <a:pt x="20438" y="15390"/>
                                          </a:cubicBezTo>
                                          <a:cubicBezTo>
                                            <a:pt x="20423" y="15420"/>
                                            <a:pt x="20409" y="15450"/>
                                            <a:pt x="20394" y="15480"/>
                                          </a:cubicBezTo>
                                          <a:cubicBezTo>
                                            <a:pt x="20368" y="15511"/>
                                            <a:pt x="20403" y="15462"/>
                                            <a:pt x="20405" y="15457"/>
                                          </a:cubicBezTo>
                                          <a:cubicBezTo>
                                            <a:pt x="20436" y="15393"/>
                                            <a:pt x="20471" y="15329"/>
                                            <a:pt x="20515" y="15272"/>
                                          </a:cubicBezTo>
                                          <a:cubicBezTo>
                                            <a:pt x="20536" y="15244"/>
                                            <a:pt x="20544" y="15240"/>
                                            <a:pt x="20575" y="15238"/>
                                          </a:cubicBezTo>
                                          <a:cubicBezTo>
                                            <a:pt x="20590" y="15270"/>
                                            <a:pt x="20595" y="15306"/>
                                            <a:pt x="20597" y="15342"/>
                                          </a:cubicBezTo>
                                          <a:cubicBezTo>
                                            <a:pt x="20598" y="15369"/>
                                            <a:pt x="20600" y="15415"/>
                                            <a:pt x="20639" y="15416"/>
                                          </a:cubicBezTo>
                                          <a:cubicBezTo>
                                            <a:pt x="20669" y="15410"/>
                                            <a:pt x="20681" y="15407"/>
                                            <a:pt x="20699" y="15393"/>
                                          </a:cubicBezTo>
                                        </a:path>
                                        <a:path w="3092" h="1039">
                                          <a:moveTo>
                                            <a:pt x="21060" y="15072"/>
                                          </a:moveTo>
                                          <a:cubicBezTo>
                                            <a:pt x="21034" y="15100"/>
                                            <a:pt x="21011" y="15131"/>
                                            <a:pt x="20985" y="15160"/>
                                          </a:cubicBezTo>
                                          <a:cubicBezTo>
                                            <a:pt x="20939" y="15212"/>
                                            <a:pt x="20892" y="15268"/>
                                            <a:pt x="20858" y="15330"/>
                                          </a:cubicBezTo>
                                          <a:cubicBezTo>
                                            <a:pt x="20841" y="15361"/>
                                            <a:pt x="20835" y="15378"/>
                                            <a:pt x="20838" y="15410"/>
                                          </a:cubicBezTo>
                                          <a:cubicBezTo>
                                            <a:pt x="20876" y="15407"/>
                                            <a:pt x="20903" y="15384"/>
                                            <a:pt x="20928" y="15354"/>
                                          </a:cubicBezTo>
                                          <a:cubicBezTo>
                                            <a:pt x="20975" y="15297"/>
                                            <a:pt x="21026" y="15229"/>
                                            <a:pt x="21061" y="15163"/>
                                          </a:cubicBezTo>
                                          <a:cubicBezTo>
                                            <a:pt x="21064" y="15155"/>
                                            <a:pt x="21067" y="15148"/>
                                            <a:pt x="21070" y="15140"/>
                                          </a:cubicBezTo>
                                          <a:cubicBezTo>
                                            <a:pt x="21064" y="15169"/>
                                            <a:pt x="21048" y="15214"/>
                                            <a:pt x="21035" y="15249"/>
                                          </a:cubicBezTo>
                                          <a:cubicBezTo>
                                            <a:pt x="21010" y="15317"/>
                                            <a:pt x="20992" y="15387"/>
                                            <a:pt x="20984" y="15459"/>
                                          </a:cubicBezTo>
                                          <a:cubicBezTo>
                                            <a:pt x="20978" y="15506"/>
                                            <a:pt x="20989" y="15516"/>
                                            <a:pt x="21027" y="15494"/>
                                          </a:cubicBezTo>
                                        </a:path>
                                        <a:path w="3092" h="1039">
                                          <a:moveTo>
                                            <a:pt x="21192" y="15244"/>
                                          </a:moveTo>
                                          <a:cubicBezTo>
                                            <a:pt x="21197" y="15241"/>
                                            <a:pt x="21202" y="15237"/>
                                            <a:pt x="21207" y="15234"/>
                                          </a:cubicBezTo>
                                          <a:cubicBezTo>
                                            <a:pt x="21216" y="15269"/>
                                            <a:pt x="21212" y="15290"/>
                                            <a:pt x="21206" y="15328"/>
                                          </a:cubicBezTo>
                                          <a:cubicBezTo>
                                            <a:pt x="21197" y="15381"/>
                                            <a:pt x="21181" y="15429"/>
                                            <a:pt x="21166" y="15480"/>
                                          </a:cubicBezTo>
                                          <a:cubicBezTo>
                                            <a:pt x="21182" y="15459"/>
                                            <a:pt x="21187" y="15445"/>
                                            <a:pt x="21202" y="15423"/>
                                          </a:cubicBezTo>
                                          <a:cubicBezTo>
                                            <a:pt x="21236" y="15375"/>
                                            <a:pt x="21271" y="15325"/>
                                            <a:pt x="21311" y="15282"/>
                                          </a:cubicBezTo>
                                          <a:cubicBezTo>
                                            <a:pt x="21329" y="15263"/>
                                            <a:pt x="21368" y="15220"/>
                                            <a:pt x="21399" y="15235"/>
                                          </a:cubicBezTo>
                                          <a:cubicBezTo>
                                            <a:pt x="21419" y="15245"/>
                                            <a:pt x="21421" y="15260"/>
                                            <a:pt x="21427" y="15279"/>
                                          </a:cubicBezTo>
                                          <a:cubicBezTo>
                                            <a:pt x="21427" y="15280"/>
                                            <a:pt x="21428" y="15281"/>
                                            <a:pt x="21428" y="15282"/>
                                          </a:cubicBezTo>
                                          <a:cubicBezTo>
                                            <a:pt x="21442" y="15275"/>
                                            <a:pt x="21451" y="15268"/>
                                            <a:pt x="21464" y="15259"/>
                                          </a:cubicBezTo>
                                          <a:cubicBezTo>
                                            <a:pt x="21496" y="15237"/>
                                            <a:pt x="21533" y="15219"/>
                                            <a:pt x="21573" y="15229"/>
                                          </a:cubicBezTo>
                                          <a:cubicBezTo>
                                            <a:pt x="21608" y="15238"/>
                                            <a:pt x="21623" y="15269"/>
                                            <a:pt x="21630" y="15301"/>
                                          </a:cubicBezTo>
                                          <a:cubicBezTo>
                                            <a:pt x="21632" y="15310"/>
                                            <a:pt x="21631" y="15367"/>
                                            <a:pt x="21640" y="15370"/>
                                          </a:cubicBezTo>
                                          <a:cubicBezTo>
                                            <a:pt x="21651" y="15374"/>
                                            <a:pt x="21668" y="15342"/>
                                            <a:pt x="21672" y="15337"/>
                                          </a:cubicBezTo>
                                        </a:path>
                                        <a:path w="3092" h="1039">
                                          <a:moveTo>
                                            <a:pt x="21987" y="14868"/>
                                          </a:moveTo>
                                          <a:cubicBezTo>
                                            <a:pt x="21998" y="14876"/>
                                            <a:pt x="22010" y="14885"/>
                                            <a:pt x="22016" y="14898"/>
                                          </a:cubicBezTo>
                                          <a:cubicBezTo>
                                            <a:pt x="22017" y="14905"/>
                                            <a:pt x="22018" y="14908"/>
                                            <a:pt x="22021" y="14913"/>
                                          </a:cubicBezTo>
                                        </a:path>
                                        <a:path w="3092" h="1039">
                                          <a:moveTo>
                                            <a:pt x="21891" y="15193"/>
                                          </a:moveTo>
                                          <a:cubicBezTo>
                                            <a:pt x="21871" y="15248"/>
                                            <a:pt x="21837" y="15313"/>
                                            <a:pt x="21842" y="15374"/>
                                          </a:cubicBezTo>
                                          <a:cubicBezTo>
                                            <a:pt x="21844" y="15382"/>
                                            <a:pt x="21847" y="15389"/>
                                            <a:pt x="21849" y="15397"/>
                                          </a:cubicBezTo>
                                          <a:cubicBezTo>
                                            <a:pt x="21888" y="15387"/>
                                            <a:pt x="21910" y="15367"/>
                                            <a:pt x="21937" y="15337"/>
                                          </a:cubicBezTo>
                                          <a:cubicBezTo>
                                            <a:pt x="21948" y="15324"/>
                                            <a:pt x="21959" y="15311"/>
                                            <a:pt x="21970" y="15298"/>
                                          </a:cubicBezTo>
                                        </a:path>
                                        <a:path w="3092" h="1039">
                                          <a:moveTo>
                                            <a:pt x="22215" y="15032"/>
                                          </a:moveTo>
                                          <a:cubicBezTo>
                                            <a:pt x="22182" y="15071"/>
                                            <a:pt x="22153" y="15115"/>
                                            <a:pt x="22126" y="15158"/>
                                          </a:cubicBezTo>
                                          <a:cubicBezTo>
                                            <a:pt x="22092" y="15213"/>
                                            <a:pt x="22054" y="15273"/>
                                            <a:pt x="22044" y="15337"/>
                                          </a:cubicBezTo>
                                          <a:cubicBezTo>
                                            <a:pt x="22036" y="15388"/>
                                            <a:pt x="22079" y="15390"/>
                                            <a:pt x="22117" y="15377"/>
                                          </a:cubicBezTo>
                                          <a:cubicBezTo>
                                            <a:pt x="22177" y="15356"/>
                                            <a:pt x="22226" y="15309"/>
                                            <a:pt x="22272" y="15268"/>
                                          </a:cubicBezTo>
                                        </a:path>
                                        <a:path w="3092" h="1039">
                                          <a:moveTo>
                                            <a:pt x="22566" y="15043"/>
                                          </a:moveTo>
                                          <a:cubicBezTo>
                                            <a:pt x="22531" y="15056"/>
                                            <a:pt x="22519" y="15066"/>
                                            <a:pt x="22490" y="15092"/>
                                          </a:cubicBezTo>
                                          <a:cubicBezTo>
                                            <a:pt x="22454" y="15123"/>
                                            <a:pt x="22414" y="15161"/>
                                            <a:pt x="22400" y="15209"/>
                                          </a:cubicBezTo>
                                          <a:cubicBezTo>
                                            <a:pt x="22389" y="15248"/>
                                            <a:pt x="22421" y="15276"/>
                                            <a:pt x="22450" y="15295"/>
                                          </a:cubicBezTo>
                                          <a:cubicBezTo>
                                            <a:pt x="22482" y="15316"/>
                                            <a:pt x="22521" y="15319"/>
                                            <a:pt x="22553" y="15338"/>
                                          </a:cubicBezTo>
                                          <a:cubicBezTo>
                                            <a:pt x="22562" y="15347"/>
                                            <a:pt x="22566" y="15349"/>
                                            <a:pt x="22559" y="15358"/>
                                          </a:cubicBezTo>
                                          <a:cubicBezTo>
                                            <a:pt x="22519" y="15387"/>
                                            <a:pt x="22477" y="15397"/>
                                            <a:pt x="22433" y="15417"/>
                                          </a:cubicBezTo>
                                          <a:cubicBezTo>
                                            <a:pt x="22371" y="15444"/>
                                            <a:pt x="22311" y="15470"/>
                                            <a:pt x="22242" y="15476"/>
                                          </a:cubicBezTo>
                                          <a:cubicBezTo>
                                            <a:pt x="22230" y="15476"/>
                                            <a:pt x="22218" y="15476"/>
                                            <a:pt x="22206" y="15476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cap="rnd" w="1908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18600" y="700920"/>
                                      <a:ext cx="251640" cy="127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45" h="532">
                                          <a:moveTo>
                                            <a:pt x="15623" y="17711"/>
                                          </a:moveTo>
                                          <a:cubicBezTo>
                                            <a:pt x="15629" y="17695"/>
                                            <a:pt x="15611" y="17694"/>
                                            <a:pt x="15639" y="17694"/>
                                          </a:cubicBezTo>
                                          <a:cubicBezTo>
                                            <a:pt x="15698" y="17694"/>
                                            <a:pt x="15759" y="17713"/>
                                            <a:pt x="15817" y="17721"/>
                                          </a:cubicBezTo>
                                          <a:cubicBezTo>
                                            <a:pt x="15927" y="17736"/>
                                            <a:pt x="16038" y="17749"/>
                                            <a:pt x="16149" y="17755"/>
                                          </a:cubicBezTo>
                                          <a:cubicBezTo>
                                            <a:pt x="16241" y="17760"/>
                                            <a:pt x="16338" y="17763"/>
                                            <a:pt x="16430" y="17751"/>
                                          </a:cubicBezTo>
                                          <a:cubicBezTo>
                                            <a:pt x="16450" y="17748"/>
                                            <a:pt x="16455" y="17744"/>
                                            <a:pt x="16474" y="17738"/>
                                          </a:cubicBezTo>
                                        </a:path>
                                        <a:path w="1045" h="532">
                                          <a:moveTo>
                                            <a:pt x="15827" y="17483"/>
                                          </a:moveTo>
                                          <a:cubicBezTo>
                                            <a:pt x="15792" y="17476"/>
                                            <a:pt x="15763" y="17482"/>
                                            <a:pt x="15729" y="17500"/>
                                          </a:cubicBezTo>
                                          <a:cubicBezTo>
                                            <a:pt x="15682" y="17525"/>
                                            <a:pt x="15646" y="17561"/>
                                            <a:pt x="15606" y="17595"/>
                                          </a:cubicBezTo>
                                          <a:cubicBezTo>
                                            <a:pt x="15561" y="17633"/>
                                            <a:pt x="15517" y="17671"/>
                                            <a:pt x="15473" y="17710"/>
                                          </a:cubicBezTo>
                                          <a:cubicBezTo>
                                            <a:pt x="15450" y="17731"/>
                                            <a:pt x="15436" y="17745"/>
                                            <a:pt x="15436" y="17778"/>
                                          </a:cubicBezTo>
                                          <a:cubicBezTo>
                                            <a:pt x="15436" y="17821"/>
                                            <a:pt x="15466" y="17861"/>
                                            <a:pt x="15494" y="17892"/>
                                          </a:cubicBezTo>
                                          <a:cubicBezTo>
                                            <a:pt x="15556" y="17959"/>
                                            <a:pt x="15634" y="17986"/>
                                            <a:pt x="15721" y="18001"/>
                                          </a:cubicBezTo>
                                          <a:cubicBezTo>
                                            <a:pt x="15724" y="18002"/>
                                            <a:pt x="15763" y="18015"/>
                                            <a:pt x="15764" y="17998"/>
                                          </a:cubicBezTo>
                                          <a:cubicBezTo>
                                            <a:pt x="15760" y="17995"/>
                                            <a:pt x="15755" y="17991"/>
                                            <a:pt x="15751" y="179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cap="rnd" w="1908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83720" y="650160"/>
                                      <a:ext cx="698400" cy="167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98" h="698">
                                          <a:moveTo>
                                            <a:pt x="17427" y="17433"/>
                                          </a:moveTo>
                                          <a:cubicBezTo>
                                            <a:pt x="17424" y="17480"/>
                                            <a:pt x="17419" y="17529"/>
                                            <a:pt x="17412" y="17575"/>
                                          </a:cubicBezTo>
                                          <a:cubicBezTo>
                                            <a:pt x="17401" y="17653"/>
                                            <a:pt x="17388" y="17731"/>
                                            <a:pt x="17380" y="17809"/>
                                          </a:cubicBezTo>
                                          <a:cubicBezTo>
                                            <a:pt x="17375" y="17857"/>
                                            <a:pt x="17374" y="17912"/>
                                            <a:pt x="17363" y="17959"/>
                                          </a:cubicBezTo>
                                          <a:cubicBezTo>
                                            <a:pt x="17362" y="17960"/>
                                            <a:pt x="17360" y="17961"/>
                                            <a:pt x="17359" y="17962"/>
                                          </a:cubicBezTo>
                                        </a:path>
                                        <a:path w="2898" h="698">
                                          <a:moveTo>
                                            <a:pt x="17429" y="17485"/>
                                          </a:moveTo>
                                          <a:cubicBezTo>
                                            <a:pt x="17460" y="17460"/>
                                            <a:pt x="17497" y="17436"/>
                                            <a:pt x="17538" y="17430"/>
                                          </a:cubicBezTo>
                                          <a:cubicBezTo>
                                            <a:pt x="17577" y="17424"/>
                                            <a:pt x="17616" y="17438"/>
                                            <a:pt x="17619" y="17482"/>
                                          </a:cubicBezTo>
                                          <a:cubicBezTo>
                                            <a:pt x="17623" y="17530"/>
                                            <a:pt x="17585" y="17587"/>
                                            <a:pt x="17556" y="17622"/>
                                          </a:cubicBezTo>
                                          <a:cubicBezTo>
                                            <a:pt x="17534" y="17650"/>
                                            <a:pt x="17495" y="17685"/>
                                            <a:pt x="17459" y="17682"/>
                                          </a:cubicBezTo>
                                          <a:cubicBezTo>
                                            <a:pt x="17457" y="17681"/>
                                            <a:pt x="17455" y="17679"/>
                                            <a:pt x="17453" y="17678"/>
                                          </a:cubicBezTo>
                                        </a:path>
                                        <a:path w="2898" h="698">
                                          <a:moveTo>
                                            <a:pt x="17711" y="17510"/>
                                          </a:moveTo>
                                          <a:cubicBezTo>
                                            <a:pt x="17742" y="17544"/>
                                            <a:pt x="17748" y="17559"/>
                                            <a:pt x="17747" y="17605"/>
                                          </a:cubicBezTo>
                                          <a:cubicBezTo>
                                            <a:pt x="17747" y="17627"/>
                                            <a:pt x="17747" y="17661"/>
                                            <a:pt x="17733" y="17681"/>
                                          </a:cubicBezTo>
                                          <a:cubicBezTo>
                                            <a:pt x="17732" y="17681"/>
                                            <a:pt x="17731" y="17681"/>
                                            <a:pt x="17730" y="17681"/>
                                          </a:cubicBezTo>
                                          <a:cubicBezTo>
                                            <a:pt x="17729" y="17653"/>
                                            <a:pt x="17739" y="17625"/>
                                            <a:pt x="17750" y="17599"/>
                                          </a:cubicBezTo>
                                          <a:cubicBezTo>
                                            <a:pt x="17769" y="17553"/>
                                            <a:pt x="17796" y="17500"/>
                                            <a:pt x="17831" y="17465"/>
                                          </a:cubicBezTo>
                                          <a:cubicBezTo>
                                            <a:pt x="17858" y="17438"/>
                                            <a:pt x="17907" y="17411"/>
                                            <a:pt x="17947" y="17414"/>
                                          </a:cubicBezTo>
                                          <a:cubicBezTo>
                                            <a:pt x="17969" y="17420"/>
                                            <a:pt x="17975" y="17421"/>
                                            <a:pt x="17986" y="17432"/>
                                          </a:cubicBezTo>
                                        </a:path>
                                        <a:path w="2898" h="698">
                                          <a:moveTo>
                                            <a:pt x="18022" y="17498"/>
                                          </a:moveTo>
                                          <a:cubicBezTo>
                                            <a:pt x="18047" y="17536"/>
                                            <a:pt x="18073" y="17563"/>
                                            <a:pt x="18124" y="17552"/>
                                          </a:cubicBezTo>
                                          <a:cubicBezTo>
                                            <a:pt x="18162" y="17544"/>
                                            <a:pt x="18205" y="17515"/>
                                            <a:pt x="18227" y="17483"/>
                                          </a:cubicBezTo>
                                          <a:cubicBezTo>
                                            <a:pt x="18237" y="17462"/>
                                            <a:pt x="18240" y="17457"/>
                                            <a:pt x="18241" y="17442"/>
                                          </a:cubicBezTo>
                                          <a:cubicBezTo>
                                            <a:pt x="18212" y="17416"/>
                                            <a:pt x="18184" y="17427"/>
                                            <a:pt x="18148" y="17447"/>
                                          </a:cubicBezTo>
                                          <a:cubicBezTo>
                                            <a:pt x="18090" y="17480"/>
                                            <a:pt x="18038" y="17540"/>
                                            <a:pt x="18012" y="17602"/>
                                          </a:cubicBezTo>
                                          <a:cubicBezTo>
                                            <a:pt x="17990" y="17655"/>
                                            <a:pt x="17992" y="17711"/>
                                            <a:pt x="18052" y="17735"/>
                                          </a:cubicBezTo>
                                          <a:cubicBezTo>
                                            <a:pt x="18097" y="17753"/>
                                            <a:pt x="18144" y="17731"/>
                                            <a:pt x="18187" y="17720"/>
                                          </a:cubicBezTo>
                                        </a:path>
                                        <a:path w="2898" h="698">
                                          <a:moveTo>
                                            <a:pt x="18728" y="17442"/>
                                          </a:moveTo>
                                          <a:cubicBezTo>
                                            <a:pt x="18700" y="17447"/>
                                            <a:pt x="18691" y="17450"/>
                                            <a:pt x="18667" y="17466"/>
                                          </a:cubicBezTo>
                                          <a:cubicBezTo>
                                            <a:pt x="18623" y="17497"/>
                                            <a:pt x="18591" y="17535"/>
                                            <a:pt x="18556" y="17575"/>
                                          </a:cubicBezTo>
                                          <a:cubicBezTo>
                                            <a:pt x="18528" y="17607"/>
                                            <a:pt x="18507" y="17636"/>
                                            <a:pt x="18491" y="17675"/>
                                          </a:cubicBezTo>
                                          <a:cubicBezTo>
                                            <a:pt x="18504" y="17692"/>
                                            <a:pt x="18533" y="17670"/>
                                            <a:pt x="18549" y="17655"/>
                                          </a:cubicBezTo>
                                          <a:cubicBezTo>
                                            <a:pt x="18585" y="17622"/>
                                            <a:pt x="18610" y="17589"/>
                                            <a:pt x="18638" y="17549"/>
                                          </a:cubicBezTo>
                                        </a:path>
                                        <a:path w="2898" h="698">
                                          <a:moveTo>
                                            <a:pt x="18751" y="17265"/>
                                          </a:moveTo>
                                          <a:cubicBezTo>
                                            <a:pt x="18727" y="17306"/>
                                            <a:pt x="18712" y="17344"/>
                                            <a:pt x="18697" y="17390"/>
                                          </a:cubicBezTo>
                                          <a:cubicBezTo>
                                            <a:pt x="18673" y="17465"/>
                                            <a:pt x="18658" y="17535"/>
                                            <a:pt x="18661" y="17615"/>
                                          </a:cubicBezTo>
                                          <a:cubicBezTo>
                                            <a:pt x="18663" y="17658"/>
                                            <a:pt x="18673" y="17665"/>
                                            <a:pt x="18705" y="17687"/>
                                          </a:cubicBezTo>
                                        </a:path>
                                        <a:path w="2898" h="698">
                                          <a:moveTo>
                                            <a:pt x="19011" y="17457"/>
                                          </a:moveTo>
                                          <a:cubicBezTo>
                                            <a:pt x="19009" y="17468"/>
                                            <a:pt x="19004" y="17484"/>
                                            <a:pt x="18988" y="17503"/>
                                          </a:cubicBezTo>
                                          <a:cubicBezTo>
                                            <a:pt x="18957" y="17541"/>
                                            <a:pt x="18925" y="17577"/>
                                            <a:pt x="18896" y="17615"/>
                                          </a:cubicBezTo>
                                          <a:cubicBezTo>
                                            <a:pt x="18878" y="17639"/>
                                            <a:pt x="18863" y="17665"/>
                                            <a:pt x="18849" y="17690"/>
                                          </a:cubicBezTo>
                                          <a:cubicBezTo>
                                            <a:pt x="18876" y="17673"/>
                                            <a:pt x="18898" y="17652"/>
                                            <a:pt x="18923" y="17628"/>
                                          </a:cubicBezTo>
                                          <a:cubicBezTo>
                                            <a:pt x="18963" y="17589"/>
                                            <a:pt x="19003" y="17548"/>
                                            <a:pt x="19039" y="17505"/>
                                          </a:cubicBezTo>
                                          <a:cubicBezTo>
                                            <a:pt x="19052" y="17487"/>
                                            <a:pt x="19053" y="17481"/>
                                            <a:pt x="19067" y="17478"/>
                                          </a:cubicBezTo>
                                          <a:cubicBezTo>
                                            <a:pt x="19058" y="17495"/>
                                            <a:pt x="19043" y="17525"/>
                                            <a:pt x="19034" y="17549"/>
                                          </a:cubicBezTo>
                                          <a:cubicBezTo>
                                            <a:pt x="19020" y="17583"/>
                                            <a:pt x="19001" y="17634"/>
                                            <a:pt x="19019" y="17671"/>
                                          </a:cubicBezTo>
                                          <a:cubicBezTo>
                                            <a:pt x="19038" y="17711"/>
                                            <a:pt x="19080" y="17690"/>
                                            <a:pt x="19105" y="17672"/>
                                          </a:cubicBezTo>
                                          <a:cubicBezTo>
                                            <a:pt x="19160" y="17634"/>
                                            <a:pt x="19184" y="17589"/>
                                            <a:pt x="19216" y="17532"/>
                                          </a:cubicBezTo>
                                          <a:cubicBezTo>
                                            <a:pt x="19223" y="17519"/>
                                            <a:pt x="19273" y="17443"/>
                                            <a:pt x="19270" y="17429"/>
                                          </a:cubicBezTo>
                                          <a:cubicBezTo>
                                            <a:pt x="19270" y="17423"/>
                                            <a:pt x="19268" y="17424"/>
                                            <a:pt x="19261" y="17433"/>
                                          </a:cubicBezTo>
                                          <a:cubicBezTo>
                                            <a:pt x="19256" y="17475"/>
                                            <a:pt x="19242" y="17513"/>
                                            <a:pt x="19231" y="17553"/>
                                          </a:cubicBezTo>
                                          <a:cubicBezTo>
                                            <a:pt x="19223" y="17575"/>
                                            <a:pt x="19221" y="17582"/>
                                            <a:pt x="19224" y="17598"/>
                                          </a:cubicBezTo>
                                        </a:path>
                                        <a:path w="2898" h="698">
                                          <a:moveTo>
                                            <a:pt x="19171" y="17472"/>
                                          </a:moveTo>
                                          <a:cubicBezTo>
                                            <a:pt x="19172" y="17459"/>
                                            <a:pt x="19157" y="17470"/>
                                            <a:pt x="19173" y="17465"/>
                                          </a:cubicBezTo>
                                          <a:cubicBezTo>
                                            <a:pt x="19204" y="17454"/>
                                            <a:pt x="19233" y="17440"/>
                                            <a:pt x="19263" y="17427"/>
                                          </a:cubicBezTo>
                                          <a:cubicBezTo>
                                            <a:pt x="19316" y="17405"/>
                                            <a:pt x="19368" y="17379"/>
                                            <a:pt x="19421" y="17359"/>
                                          </a:cubicBezTo>
                                          <a:cubicBezTo>
                                            <a:pt x="19444" y="17350"/>
                                            <a:pt x="19497" y="17329"/>
                                            <a:pt x="19508" y="17367"/>
                                          </a:cubicBezTo>
                                          <a:cubicBezTo>
                                            <a:pt x="19518" y="17401"/>
                                            <a:pt x="19491" y="17473"/>
                                            <a:pt x="19481" y="17505"/>
                                          </a:cubicBezTo>
                                          <a:cubicBezTo>
                                            <a:pt x="19471" y="17538"/>
                                            <a:pt x="19443" y="17594"/>
                                            <a:pt x="19461" y="17629"/>
                                          </a:cubicBezTo>
                                          <a:cubicBezTo>
                                            <a:pt x="19465" y="17632"/>
                                            <a:pt x="19468" y="17635"/>
                                            <a:pt x="19472" y="17638"/>
                                          </a:cubicBezTo>
                                          <a:cubicBezTo>
                                            <a:pt x="19509" y="17627"/>
                                            <a:pt x="19542" y="17605"/>
                                            <a:pt x="19567" y="17574"/>
                                          </a:cubicBezTo>
                                          <a:cubicBezTo>
                                            <a:pt x="19591" y="17543"/>
                                            <a:pt x="19625" y="17494"/>
                                            <a:pt x="19625" y="17453"/>
                                          </a:cubicBezTo>
                                          <a:cubicBezTo>
                                            <a:pt x="19625" y="17426"/>
                                            <a:pt x="19593" y="17419"/>
                                            <a:pt x="19572" y="17426"/>
                                          </a:cubicBezTo>
                                          <a:cubicBezTo>
                                            <a:pt x="19561" y="17430"/>
                                            <a:pt x="19540" y="17445"/>
                                            <a:pt x="19538" y="17446"/>
                                          </a:cubicBezTo>
                                        </a:path>
                                        <a:path w="2898" h="698">
                                          <a:moveTo>
                                            <a:pt x="19901" y="17427"/>
                                          </a:moveTo>
                                          <a:cubicBezTo>
                                            <a:pt x="19925" y="17484"/>
                                            <a:pt x="19904" y="17509"/>
                                            <a:pt x="19873" y="17559"/>
                                          </a:cubicBezTo>
                                          <a:cubicBezTo>
                                            <a:pt x="19863" y="17576"/>
                                            <a:pt x="19850" y="17590"/>
                                            <a:pt x="19838" y="17605"/>
                                          </a:cubicBezTo>
                                          <a:cubicBezTo>
                                            <a:pt x="19848" y="17584"/>
                                            <a:pt x="19866" y="17558"/>
                                            <a:pt x="19881" y="17536"/>
                                          </a:cubicBezTo>
                                          <a:cubicBezTo>
                                            <a:pt x="19915" y="17486"/>
                                            <a:pt x="19950" y="17433"/>
                                            <a:pt x="19992" y="17389"/>
                                          </a:cubicBezTo>
                                          <a:cubicBezTo>
                                            <a:pt x="20032" y="17348"/>
                                            <a:pt x="20082" y="17316"/>
                                            <a:pt x="20137" y="17301"/>
                                          </a:cubicBezTo>
                                          <a:cubicBezTo>
                                            <a:pt x="20176" y="17290"/>
                                            <a:pt x="20216" y="17288"/>
                                            <a:pt x="20256" y="1728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cap="rnd" w="1908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4320" y="604440"/>
                                      <a:ext cx="563760" cy="261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39" h="1085">
                                          <a:moveTo>
                                            <a:pt x="10027" y="17811"/>
                                          </a:moveTo>
                                          <a:cubicBezTo>
                                            <a:pt x="10038" y="17813"/>
                                            <a:pt x="10055" y="17821"/>
                                            <a:pt x="10067" y="17822"/>
                                          </a:cubicBezTo>
                                          <a:cubicBezTo>
                                            <a:pt x="10118" y="17826"/>
                                            <a:pt x="10168" y="17831"/>
                                            <a:pt x="10220" y="17832"/>
                                          </a:cubicBezTo>
                                          <a:cubicBezTo>
                                            <a:pt x="10307" y="17834"/>
                                            <a:pt x="10395" y="17827"/>
                                            <a:pt x="10482" y="17816"/>
                                          </a:cubicBezTo>
                                          <a:cubicBezTo>
                                            <a:pt x="10553" y="17807"/>
                                            <a:pt x="10625" y="17790"/>
                                            <a:pt x="10696" y="17785"/>
                                          </a:cubicBezTo>
                                          <a:cubicBezTo>
                                            <a:pt x="10736" y="17782"/>
                                            <a:pt x="10725" y="17794"/>
                                            <a:pt x="10713" y="17811"/>
                                          </a:cubicBezTo>
                                        </a:path>
                                        <a:path w="2339" h="1085">
                                          <a:moveTo>
                                            <a:pt x="11426" y="17677"/>
                                          </a:moveTo>
                                          <a:cubicBezTo>
                                            <a:pt x="11431" y="17654"/>
                                            <a:pt x="11431" y="17638"/>
                                            <a:pt x="11429" y="17620"/>
                                          </a:cubicBezTo>
                                          <a:cubicBezTo>
                                            <a:pt x="11426" y="17590"/>
                                            <a:pt x="11397" y="17585"/>
                                            <a:pt x="11371" y="17581"/>
                                          </a:cubicBezTo>
                                          <a:cubicBezTo>
                                            <a:pt x="11323" y="17575"/>
                                            <a:pt x="11280" y="17606"/>
                                            <a:pt x="11249" y="17640"/>
                                          </a:cubicBezTo>
                                          <a:cubicBezTo>
                                            <a:pt x="11207" y="17686"/>
                                            <a:pt x="11177" y="17749"/>
                                            <a:pt x="11189" y="17813"/>
                                          </a:cubicBezTo>
                                          <a:cubicBezTo>
                                            <a:pt x="11205" y="17898"/>
                                            <a:pt x="11296" y="17907"/>
                                            <a:pt x="11365" y="17914"/>
                                          </a:cubicBezTo>
                                          <a:cubicBezTo>
                                            <a:pt x="11479" y="17926"/>
                                            <a:pt x="11600" y="17897"/>
                                            <a:pt x="11709" y="17864"/>
                                          </a:cubicBezTo>
                                          <a:cubicBezTo>
                                            <a:pt x="11734" y="17855"/>
                                            <a:pt x="11759" y="17846"/>
                                            <a:pt x="11784" y="17837"/>
                                          </a:cubicBezTo>
                                        </a:path>
                                        <a:path w="2339" h="1085">
                                          <a:moveTo>
                                            <a:pt x="12111" y="17111"/>
                                          </a:moveTo>
                                          <a:cubicBezTo>
                                            <a:pt x="12122" y="17109"/>
                                            <a:pt x="12116" y="17109"/>
                                            <a:pt x="12127" y="17107"/>
                                          </a:cubicBezTo>
                                          <a:cubicBezTo>
                                            <a:pt x="12160" y="17102"/>
                                            <a:pt x="12192" y="17099"/>
                                            <a:pt x="12225" y="17094"/>
                                          </a:cubicBezTo>
                                          <a:cubicBezTo>
                                            <a:pt x="12258" y="17089"/>
                                            <a:pt x="12293" y="17091"/>
                                            <a:pt x="12325" y="17084"/>
                                          </a:cubicBezTo>
                                          <a:cubicBezTo>
                                            <a:pt x="12335" y="17082"/>
                                            <a:pt x="12350" y="17078"/>
                                            <a:pt x="12358" y="17076"/>
                                          </a:cubicBezTo>
                                          <a:cubicBezTo>
                                            <a:pt x="12361" y="17075"/>
                                            <a:pt x="12361" y="17074"/>
                                            <a:pt x="12363" y="17074"/>
                                          </a:cubicBezTo>
                                          <a:cubicBezTo>
                                            <a:pt x="12361" y="17077"/>
                                            <a:pt x="12360" y="17073"/>
                                            <a:pt x="12358" y="17076"/>
                                          </a:cubicBezTo>
                                          <a:cubicBezTo>
                                            <a:pt x="12338" y="17109"/>
                                            <a:pt x="12326" y="17144"/>
                                            <a:pt x="12316" y="17181"/>
                                          </a:cubicBezTo>
                                          <a:cubicBezTo>
                                            <a:pt x="12286" y="17290"/>
                                            <a:pt x="12262" y="17407"/>
                                            <a:pt x="12247" y="17518"/>
                                          </a:cubicBezTo>
                                          <a:cubicBezTo>
                                            <a:pt x="12229" y="17646"/>
                                            <a:pt x="12217" y="17774"/>
                                            <a:pt x="12215" y="17903"/>
                                          </a:cubicBezTo>
                                          <a:cubicBezTo>
                                            <a:pt x="12214" y="17965"/>
                                            <a:pt x="12211" y="18026"/>
                                            <a:pt x="12214" y="18088"/>
                                          </a:cubicBezTo>
                                          <a:cubicBezTo>
                                            <a:pt x="12215" y="18105"/>
                                            <a:pt x="12210" y="18122"/>
                                            <a:pt x="12209" y="18134"/>
                                          </a:cubicBezTo>
                                          <a:cubicBezTo>
                                            <a:pt x="12209" y="18135"/>
                                            <a:pt x="12209" y="18135"/>
                                            <a:pt x="12209" y="18136"/>
                                          </a:cubicBezTo>
                                          <a:cubicBezTo>
                                            <a:pt x="12199" y="18136"/>
                                            <a:pt x="12191" y="18136"/>
                                            <a:pt x="12181" y="18136"/>
                                          </a:cubicBezTo>
                                          <a:cubicBezTo>
                                            <a:pt x="12124" y="18139"/>
                                            <a:pt x="12068" y="18146"/>
                                            <a:pt x="12011" y="18153"/>
                                          </a:cubicBezTo>
                                          <a:cubicBezTo>
                                            <a:pt x="11950" y="18160"/>
                                            <a:pt x="11896" y="18150"/>
                                            <a:pt x="11839" y="1813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cap="rnd" w="1908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83.05pt" coordorigin="0,0" coordsize="8640,1661">
                <v:rect id="shape_0" stroked="f" o:allowincell="f" style="position:absolute;left:0;top:0;width:8639;height:16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8305;height:1660">
                  <v:shape id="shape_0" coordorigin="15623,14276" coordsize="306,1393" path="m15665,14328c15690,14324,15718,14320,15746,14316c15787,14311,15827,14303,15868,14294c15888,14290,15909,14284,15928,14278c15928,14277,15928,14277,15928,14276c15925,14282,15916,14292,15914,14298c15906,14327,15915,14349,15917,14378c15923,14448,15925,14520,15921,14590c15914,14716,15904,14842,15890,14967c15872,15131,15850,15295,15830,15459c15825,15504,15831,15559,15822,15602c15820,15610,15825,15611,15820,15618c15816,15624,15800,15629,15794,15633c15776,15644,15746,15661,15725,15663c15702,15665,15688,15657,15666,15645c15645,15632,15638,15627,15623,15619e" stroked="t" o:allowincell="f" style="position:absolute;left:5217;top:46;width:114;height:528;mso-wrap-style:none;v-text-anchor:middle;mso-position-horizontal-relative:char">
                    <v:fill o:detectmouseclick="t" on="false"/>
                    <v:stroke color="#ff3300" weight="28440" joinstyle="round" endcap="round"/>
                    <w10:wrap type="none"/>
                  </v:shape>
                  <v:group id="shape_0" style="position:absolute;left:0;top:0;width:8305;height:1660">
                    <v:shape id="shape_0" coordorigin="6884,14150" coordsize="4906,1463" path="m7344,14152c7342,14154,7347,14150,7345,14152c7344,14153,7346,14154,7344,14155c7342,14156,7344,14155,7342,14156c7339,14157,7347,14158,7344,14159c7333,14163,7317,14166,7305,14170c7280,14179,7255,14187,7229,14193c7199,14200,7170,14206,7140,14210c7131,14211,7096,14208,7089,14215c7086,14219,7086,14218,7084,14225c7064,14278,7067,14369,7061,14424c7047,14547,7030,14669,7013,14791c6988,14971,6965,15150,6941,15330c6933,15390,6926,15449,6908,15507c6902,15525,6893,15540,6887,15557c6885,15562,6885,15564,6884,15567c6900,15571,6917,15580,6938,15582c7010,15588,7128,15609,7195,15576c7206,15571,7232,15552,7232,15540c7232,15522,7217,15522,7213,15509em7731,14941c7723,14985,7717,15029,7709,15072c7699,15124,7691,15176,7683,15229c7679,15253,7678,15260,7676,15275c7685,15257,7683,15253,7689,15234c7708,15177,7733,15122,7765,15070c7802,15010,7849,14961,7920,14946c7956,14938,7989,14945,8024,14953c8047,14959,8060,14959,8080,14956em8672,14503c8624,14561,8587,14613,8547,14675c8493,14759,8459,14846,8428,14941c8404,15015,8383,15095,8388,15173c8391,15226,8410,15275,8427,15324c8433,15342,8441,15354,8450,15370em9149,14872c9139,14903,9126,14939,9119,14971c9104,15043,9094,15120,9086,15192c9083,15216,9084,15241,9080,15265em9308,15069c9357,15064,9402,15054,9449,15046c9519,15035,9589,15027,9659,15019c9714,15013,9770,15010,9824,15000c9845,14996,9854,14995,9830,14991em10459,14467c10468,14448,10470,14446,10489,14435c10512,14421,10534,14430,10553,14447c10589,14478,10610,14526,10632,14567c10654,14608,10674,14657,10705,14693c10716,14706,10746,14742,10766,14719c10769,14714,10771,14708,10774,14703em10820,14404c10776,14465,10724,14518,10672,14574c10615,14636,10561,14697,10489,14742c10477,14748,10464,14755,10452,14761em10210,14941c10209,14954,10195,14951,10224,14957c10273,14967,10327,14962,10376,14961c10483,14958,10588,14952,10694,14941c10789,14931,10883,14915,10978,14907c10979,14907,11061,14898,11058,14918c11053,14920,11049,14923,11044,14925em10502,15248c10495,15286,10484,15322,10477,15360c10466,15419,10460,15479,10447,15537c10442,15561,10431,15596,10416,15612em10790,15175c10790,15202,10778,15212,10745,15242c10696,15288,10646,15333,10591,15373c10564,15393,10513,15416,10499,15450c10499,15453,10500,15457,10500,15460c10544,15487,10594,15501,10642,15519c10705,15543,10770,15573,10837,15585c10867,15591,10865,15593,10873,15573em11491,14365c11607,14418,11683,14504,11738,14620c11790,14730,11801,14845,11774,14964c11747,15084,11683,15184,11602,15275c11551,15332,11497,15365,11432,15403e" stroked="t" o:allowincell="f" style="position:absolute;left:1897;top:0;width:1863;height:556;mso-wrap-style:none;v-text-anchor:middle;mso-position-horizontal-relative:char">
                      <v:fill o:detectmouseclick="t" on="false"/>
                      <v:stroke color="#ff3300" weight="28440" joinstyle="round" endcap="round"/>
                      <w10:wrap type="none"/>
                    </v:shape>
                    <v:shape id="shape_0" coordorigin="14348,14253" coordsize="332,689" path="m14516,14253c14515,14256,14512,14267,14506,14278c14485,14314,14470,14354,14451,14392c14421,14450,14393,14508,14369,14569c14354,14607,14343,14634,14355,14672c14389,14672,14403,14673,14434,14649c14477,14616,14505,14574,14534,14530c14562,14488,14588,14444,14614,14400c14629,14376,14628,14381,14647,14367c14659,14408,14651,14445,14643,14488c14629,14568,14607,14642,14579,14719c14556,14782,14529,14839,14491,14895c14473,14921,14461,14928,14434,14941c14410,14924,14396,14918,14388,14884c14379,14847,14387,14807,14408,14775c14435,14735,14483,14700,14526,14679c14569,14658,14616,14641,14660,14623c14666,14620,14673,14618,14679,14615e" stroked="t" o:allowincell="f" style="position:absolute;left:4733;top:39;width:124;height:259;mso-wrap-style:none;v-text-anchor:middle;mso-position-horizontal-relative:char">
                      <v:fill o:detectmouseclick="t" on="false"/>
                      <v:stroke color="#ff3300" weight="28440" joinstyle="round" endcap="round"/>
                      <w10:wrap type="none"/>
                    </v:shape>
                    <v:group id="shape_0" style="position:absolute;left:0;top:158;width:8305;height:1502">
                      <v:shape id="shape_0" coordorigin="20825,17073" coordsize="2924,1115" path="m21035,17427c20949,17464,20849,17537,20826,17634c20825,17652,20824,17657,20829,17668c20859,17671,20871,17674,20898,17647c20947,17598,20978,17531,21005,17469c21054,17353,21100,17233,21140,17114c21147,17086,21141,17076,21159,17073c21145,17145,21131,17218,21119,17290c21103,17392,21086,17491,21090,17595c21093,17629,21093,17640,21107,17658em21292,17443c21281,17473,21274,17503,21265,17533c21253,17572,21237,17609,21236,17651c21238,17668,21237,17672,21243,17681c21273,17666,21286,17652,21311,17621c21351,17570,21384,17515,21418,17460c21434,17435,21444,17424,21462,17403c21444,17466,21405,17524,21378,17585c21324,17705,21271,17826,21217,17947c21184,18021,21159,18100,21130,18174c21121,18196,21133,18156,21142,18134em21654,17528c21686,17555,21666,17578,21647,17614c21623,17660,21596,17705,21569,17750c21562,17763,21560,17765,21557,17773c21584,17747,21605,17718,21630,17691c21668,17650,21712,17598,21762,17569c21796,17549,21824,17557,21832,17596c21840,17635,21832,17675,21841,17713c21847,17736,21849,17737,21868,17745em22266,17469c22252,17469,22224,17476,22208,17488c22170,17517,22129,17563,22104,17604c22090,17626,22065,17668,22079,17695c22081,17697,22084,17698,22086,17700c22119,17686,22136,17661,22157,17632c22183,17596,22211,17557,22232,17518c22237,17504,22236,17501,22243,17496c22235,17515,22221,17538,22216,17559c22210,17586,22198,17626,22216,17651c22227,17659,22232,17661,22242,17658em22398,17531c22412,17524,22414,17522,22424,17523c22436,17553,22428,17573,22418,17605c22410,17633,22399,17660,22388,17687c22385,17693,22383,17694,22384,17698c22413,17663,22442,17633,22477,17604c22507,17579,22541,17548,22580,17539c22600,17534,22615,17542,22620,17561c22622,17571,22624,17583,22626,17592c22644,17586,22656,17577,22673,17568c22705,17551,22740,17530,22775,17520c22798,17513,22833,17503,22844,17532c22855,17562,22840,17588,22834,17616c22831,17633,22828,17650,22828,17667em23096,17280c23089,17278,23068,17269,23062,17271c23059,17272,23064,17276,23066,17278em23067,17314c23049,17353,23033,17392,23014,17430c22991,17476,22971,17525,22963,17576c22962,17584,22956,17639,22976,17639c22978,17637,22981,17636,22983,17634em23403,17433c23358,17448,23312,17474,23277,17508c23236,17548,23197,17602,23186,17659c23176,17707,23210,17717,23249,17715c23292,17713,23328,17696,23368,17681em23748,17437c23733,17456,23712,17472,23696,17493c23677,17518,23654,17551,23656,17584c23657,17614,23682,17640,23699,17662c23712,17680,23736,17702,23731,17728c23725,17758,23672,17765,23651,17767c23607,17771,23564,17765,23520,17761e" stroked="t" o:allowincell="f" style="position:absolute;left:7194;top:1110;width:1110;height:423;mso-wrap-style:none;v-text-anchor:middle;mso-position-horizontal-relative:char">
                        <v:fill o:detectmouseclick="t" on="false"/>
                        <v:stroke color="red" weight="19080" joinstyle="round" endcap="round"/>
                        <w10:wrap type="none"/>
                      </v:shape>
                      <v:group id="shape_0" style="position:absolute;left:0;top:158;width:7855;height:1502">
                        <v:group id="shape_0" style="position:absolute;left:0;top:425;width:2801;height:1235">
                          <v:shape id="shape_0" coordorigin="1891,15272" coordsize="3144,3251" path="m3104,17026c3102,17024,3101,17025,3099,17023c3093,17017,3090,17011,3082,17009c3063,17003,3048,17013,3033,17026c2998,17058,2970,17098,2946,17138c2916,17189,2896,17244,2880,17301c2869,17342,2869,17369,2881,17409c2906,17423,2919,17420,2943,17402c2990,17367,3006,17317,3025,17265c3058,17175,3076,17081,3092,16986c3105,16911,3117,16833,3122,16757c3122,16749,3121,16742,3121,16734c3109,16771,3104,16810,3099,16850c3087,16950,3082,17050,3082,17151c3082,17226,3091,17302,3092,17376c3092,17399,3094,17412,3082,17410c3081,17407,3080,17405,3079,17402em3386,16972c3393,16968,3387,16946,3393,16967c3401,16999,3379,17048,3374,17079c3365,17139,3350,17200,3346,17261c3344,17293,3347,17320,3354,17350c3392,17353,3397,17357,3429,17317c3484,17249,3513,17173,3549,17095c3576,17036,3597,16961,3637,16910c3639,16909,3642,16907,3644,16906c3645,16977,3637,17044,3631,17114c3621,17226,3611,17338,3595,17450c3585,17524,3578,17631,3521,17687c3491,17716,3450,17704,3419,17684c3386,17664,3358,17630,3353,17591c3347,17542,3398,17506,3432,17480c3497,17431,3568,17389,3635,17344c3683,17312,3731,17280,3780,17251em2824,17887c2819,17888,2815,17888,2810,17889c2827,17894,2828,17897,2846,17894c2933,17880,3020,17868,3108,17857c3272,17836,3438,17818,3601,17790c3625,17786,3771,17741,3794,17758c3801,17767,3803,17770,3791,17774em3169,18316c3167,18303,3175,18288,3161,18289c3133,18290,3117,18312,3098,18329c3063,18359,3042,18393,3023,18435c3008,18469,3005,18490,3025,18519c3064,18520,3085,18506,3116,18481c3172,18434,3198,18373,3225,18307c3252,18241,3272,18170,3281,18099c3283,18073,3283,18069,3284,18054c3271,18083,3254,18127,3247,18168c3236,18237,3227,18310,3238,18380c3244,18419,3256,18433,3281,18458c3331,18450,3347,18431,3373,18386c3410,18321,3446,18251,3479,18184c3481,18177,3484,18171,3486,18164c3495,18194,3491,18221,3486,18261c3479,18317,3470,18374,3466,18430c3464,18450,3463,18462,3459,18481em3331,18250c3372,18246,3404,18250,3443,18237c3513,18214,3588,18188,3651,18148c3658,18142,3665,18137,3672,18131em2215,15285c2210,15290,2216,15273,2211,15279c2199,15294,2190,15307,2181,15325c2161,15367,2149,15406,2142,15454c2130,15532,2130,15613,2129,15692c2128,15771,2133,15853,2122,15931c2113,15994,2099,16040,2052,16083c1998,16132,1913,16157,1894,16237c1874,16322,1958,16389,2002,16449c2130,16622,2115,16837,2092,17040c2074,17198,2047,17355,2023,17512c2007,17615,2050,17897,1980,17819c1971,17809,1985,17796,1984,17783c1984,17777,1983,17772,1983,17766em4717,17668c4719,17666,4718,17669,4731,17667c4760,17662,4790,17656,4819,17652c4867,17645,4917,17642,4964,17635c4986,17628,4993,17626,5009,17631em4671,17912c4692,17923,4721,17921,4746,17919c4800,17915,4854,17911,4908,17907c4944,17905,4985,17897,5021,17897c5032,17900,5037,17902,5031,17893c5016,17902,5001,17908,4985,17916e" stroked="t" o:allowincell="f" style="position:absolute;left:0;top:425;width:1194;height:1234;mso-wrap-style:none;v-text-anchor:middle;mso-position-horizontal-relative:char">
                            <v:fill o:detectmouseclick="t" on="false"/>
                            <v:stroke color="#ff3300" weight="28440" joinstyle="round" endcap="round"/>
                            <w10:wrap type="none"/>
                          </v:shape>
                          <v:shape id="shape_0" coordorigin="6002,17220" coordsize="1363,1208" path="m6117,17473c6112,17484,6110,17488,6105,17499c6085,17542,6070,17585,6054,17630c6032,17694,6011,17760,6004,17827c6000,17865,6005,17889,6016,17923c6063,17923,6081,17925,6122,17884c6180,17826,6223,17751,6263,17680c6291,17631,6315,17561,6352,17519c6356,17517,6361,17515,6365,17513c6366,17560,6364,17608,6358,17656c6344,17767,6332,17879,6318,17990c6305,18094,6296,18200,6269,18301c6256,18352,6241,18393,6203,18427c6175,18406,6161,18396,6150,18356c6135,18303,6136,18255,6152,18203c6177,18121,6245,18063,6306,18007c6364,17955,6426,17908,6485,17857c6511,17835,6591,17809,6561,17793c6550,17787,6548,17799,6537,17804em7364,17230c7346,17225,7345,17221,7321,17224c7300,17227,7278,17234,7258,17242c7226,17254,7192,17265,7158,17269c7156,17269,7131,17266,7131,17266c7124,17271,7133,17259,7128,17272c7108,17329,7118,17419,7108,17480c7094,17564,7079,17647,7065,17731c7054,17801,7046,17872,7041,17943c7040,17960,7030,18001,7041,18018c7047,18026,7044,18020,7055,18024c7074,18030,7101,18027,7120,18027c7153,18026,7186,18020,7217,18007c7234,18000,7266,17980,7277,17964c7285,17953,7280,17941,7283,17929e" stroked="t" o:allowincell="f" style="position:absolute;left:1562;top:1165;width:516;height:459;mso-wrap-style:none;v-text-anchor:middle;mso-position-horizontal-relative:char">
                            <v:fill o:detectmouseclick="t" on="false"/>
                            <v:stroke color="#ff3300" weight="28440" joinstyle="round" endcap="round"/>
                            <w10:wrap type="none"/>
                          </v:shape>
                          <v:shape id="shape_0" coordorigin="7742,16910" coordsize="1523,1561" path="m8033,17029c8030,17037,8028,17053,8025,17065c8014,17106,8008,17148,7999,17190c7988,17242,7979,17293,7970,17345c7966,17367,7967,17402,7955,17422c7960,17422,7960,17422,7952,17422c7953,17395,7953,17370,7955,17343em8090,16989c8134,16978,8177,16966,8222,16959c8246,16955,8266,16955,8288,16955c8280,16994,8252,17017,8224,17045c8184,17087,8137,17124,8100,17169c8088,17187,8085,17190,8081,17203c8104,17212,8122,17210,8148,17214c8190,17221,8241,17231,8277,17255c8311,17278,8322,17310,8301,17346c8265,17406,8187,17435,8126,17460c8092,17474,8046,17495,8010,17478c8006,17475,8001,17471,7997,17468c8009,17432,8019,17401,8037,17369c8042,17359,8048,17350,8053,17340em8501,17152c8510,17145,8523,17133,8534,17129c8571,17117,8609,17127,8644,17137c8685,17149,8719,17173,8747,17206c8767,17230,8788,17263,8795,17293c8800,17315,8801,17315,8796,17335c8799,17314,8803,17293,8809,17272em8941,16910c8878,16970,8813,17028,8751,17089c8674,17164,8600,17243,8521,17317c8490,17347,8465,17365,8427,17382em7750,17774c7757,17772,7743,17770,7750,17769c7786,17765,7823,17767,7859,17764c7977,17753,8096,17740,8213,17726c8386,17705,8556,17677,8727,17644c8886,17613,9046,17588,9197,17528c9243,17510,9223,17512,9235,17494em7772,18089c7791,18078,7809,18067,7830,18059c7869,18045,7913,18026,7954,18020c7994,18014,8032,18037,8050,18073c8080,18134,8098,18225,8102,18292c8104,18317,8099,18372,8110,18395c8113,18388,8114,18382,8111,18375em8164,18006c8128,18050,8092,18095,8058,18141c8013,18201,7968,18262,7918,18319c7891,18350,7864,18381,7820,18375c7808,18370,7803,18368,7803,18356em8346,18203c8384,18212,8423,18204,8462,18197c8536,18184,8610,18173,8684,18157c8697,18154,8794,18119,8806,18129c8818,18139,8778,18140,8763,18144em8689,18030c8668,18059,8651,18091,8640,18125c8624,18178,8612,18237,8607,18292c8604,18323,8607,18355,8600,18385em9041,17986c9031,18004,9028,18028,9025,18049c9019,18094,9016,18139,9009,18184c9003,18222,8996,18257,8988,18295c8987,18298,8982,18322,8986,18301em9034,17938c9078,17938,9110,17943,9150,17962c9204,17988,9251,18031,9263,18092c9278,18163,9232,18227,9187,18276c9130,18339,9061,18381,8988,18422c8971,18431,8883,18484,8861,18470c8844,18459,8853,18449,8854,18435e" stroked="t" o:allowincell="f" style="position:absolute;left:2223;top:1049;width:577;height:591;mso-wrap-style:none;v-text-anchor:middle;mso-position-horizontal-relative:char">
                            <v:fill o:detectmouseclick="t" on="false"/>
                            <v:stroke color="red" weight="19080" joinstyle="round" endcap="round"/>
                            <w10:wrap type="none"/>
                          </v:shape>
                        </v:group>
                        <v:group id="shape_0" style="position:absolute;left:390;top:158;width:7465;height:1363">
                          <v:shape id="shape_0" coordorigin="2920,14566" coordsize="1991,1419" path="m3253,14890c3253,14889,3262,14878,3261,14872c3260,14862,3256,14862,3255,14852c3237,14850,3232,14845,3212,14850c3172,14860,3134,14888,3104,14915c3060,14954,3025,15001,3002,15056c2985,15096,2980,15125,2993,15166c3030,15179,3053,15163,3082,15135c3133,15086,3174,15016,3202,14951c3238,14868,3261,14781,3278,14692c3284,14661,3307,14594,3287,14566c3286,14572,3284,14577,3283,14583c3262,14661,3251,14741,3244,14822c3235,14920,3235,15018,3244,15116c3245,15124,3253,15220,3264,15216c3283,15210,3276,15166,3277,15149em3559,14973c3566,14964,3572,14963,3585,14957c3606,14948,3623,14951,3645,14960c3670,14971,3691,14998,3704,15021c3718,15045,3727,15072,3738,15097c3748,15118,3746,15119,3760,15130c3768,15120,3770,15115,3771,15105em3843,14765c3825,14819,3803,14864,3773,14914c3729,14987,3691,15067,3637,15132c3627,15142,3617,15153,3607,15163em2924,15464c2938,15457,2941,15458,2956,15454c3029,15433,3106,15430,3181,15416c3317,15392,3453,15366,3588,15338c3700,15315,3811,15291,3923,15268c3983,15256,3983,15256,4002,15287em3337,15663c3313,15661,3298,15661,3273,15671c3226,15689,3191,15724,3157,15759c3113,15804,3085,15851,3061,15908c3043,15950,3047,15956,3061,15984c3112,15970,3139,15937,3177,15900c3244,15833,3295,15756,3336,15671c3380,15581,3412,15481,3436,15384c3437,15381,3455,15258,3446,15340c3422,15434,3406,15530,3386,15625c3367,15716,3342,15809,3343,15903c3346,15935,3343,15940,3354,15956c3406,15954,3429,15907,3456,15860c3466,15840,3476,15820,3486,15800em3662,15500c3663,15553,3651,15611,3639,15663c3624,15729,3609,15795,3592,15861c3588,15876,3585,15883,3579,15898em3482,15685c3511,15683,3541,15680,3569,15672c3624,15656,3681,15637,3735,15618c3776,15601,3788,15595,3816,15586em4534,15249c4561,15247,4591,15244,4618,15239c4667,15229,4717,15219,4764,15202c4798,15190,4832,15177,4866,15175em4525,15496c4550,15494,4573,15486,4601,15479c4655,15465,4709,15454,4763,15441c4802,15432,4846,15413,4885,15408c4906,15406,4899,15408,4910,15417c4898,15434,4883,15443,4865,15454e" stroked="t" o:allowincell="f" style="position:absolute;left:390;top:158;width:756;height:537;mso-wrap-style:none;v-text-anchor:middle;mso-position-horizontal-relative:char">
                            <v:fill o:detectmouseclick="t" on="false"/>
                            <v:stroke color="#ff3300" weight="28440" joinstyle="round" endcap="round"/>
                            <w10:wrap type="none"/>
                          </v:shape>
                          <v:shape id="shape_0" coordorigin="5709,15001" coordsize="389,443" path="m5753,15182c5748,15169,5741,15153,5750,15138c5759,15123,5783,15106,5802,15112c5853,15128,5890,15192,5914,15234c5947,15292,5974,15353,6007,15410c6016,15425,6029,15432,6040,15440c6056,15416,6057,15403,6064,15373em6097,15001c6058,15063,6019,15125,5978,15186c5934,15252,5892,15326,5836,15383c5807,15412,5780,15444,5737,15443c5722,15440,5717,15439,5709,15431e" stroked="t" o:allowincell="f" style="position:absolute;left:1450;top:323;width:146;height:165;mso-wrap-style:none;v-text-anchor:middle;mso-position-horizontal-relative:char">
                            <v:fill o:detectmouseclick="t" on="false"/>
                            <v:stroke color="#ff3300" weight="28440" joinstyle="round" endcap="round"/>
                            <w10:wrap type="none"/>
                          </v:shape>
                          <v:shape id="shape_0" coordorigin="12333,14868" coordsize="524,103" path="m12333,14967c12352,14967,12375,14963,12395,14960c12452,14952,12510,14951,12567,14944c12626,14936,12689,14928,12747,14913c12780,14905,12808,14888,12839,14877c12849,14874,12855,14870,12855,14870c12845,14871,12842,14871,12836,14874e" stroked="t" o:allowincell="f" style="position:absolute;left:3966;top:272;width:198;height:38;mso-wrap-style:none;v-text-anchor:middle;mso-position-horizontal-relative:char">
                            <v:fill o:detectmouseclick="t" on="false"/>
                            <v:stroke color="#ff3300" weight="28440" joinstyle="round" endcap="round"/>
                            <w10:wrap type="none"/>
                          </v:shape>
                          <v:shape id="shape_0" coordorigin="13339,14974" coordsize="1857,167" path="m13386,15140c13370,15139,13354,15137,13339,15136c13339,15136,13367,15131,13375,15130c13444,15125,13512,15119,13581,15112c13775,15092,13970,15084,14164,15073c14385,15060,14605,15045,14825,15023c14917,15014,15008,15005,15100,15001c15106,15001,15202,14989,15195,14984c15180,14972,15169,14980,15152,14977e" stroked="t" o:allowincell="f" style="position:absolute;left:4349;top:313;width:703;height:62;mso-wrap-style:none;v-text-anchor:middle;mso-position-horizontal-relative:char">
                            <v:fill o:detectmouseclick="t" on="false"/>
                            <v:stroke color="#ff3300" weight="28440" joinstyle="round" endcap="round"/>
                            <w10:wrap type="none"/>
                          </v:shape>
                          <v:shape id="shape_0" coordorigin="13259,15669" coordsize="353,312" path="m13267,15716c13262,15707,13258,15703,13259,15691c13260,15682,13267,15675,13275,15672c13293,15665,13323,15670,13341,15672c13387,15676,13431,15686,13471,15711c13515,15739,13549,15785,13567,15834c13582,15876,13585,15921,13597,15963c13605,15992,13600,15972,13611,15973e" stroked="t" o:allowincell="f" style="position:absolute;left:4318;top:575;width:133;height:118;mso-wrap-style:none;v-text-anchor:middle;mso-position-horizontal-relative:char">
                            <v:fill o:detectmouseclick="t" on="false"/>
                            <v:stroke color="#ff3300" weight="28440" joinstyle="round" endcap="round"/>
                            <w10:wrap type="none"/>
                          </v:shape>
                          <v:shape id="shape_0" coordorigin="13226,15602" coordsize="424,328" path="m13649,15602c13615,15649,13578,15688,13540,15731c13497,15780,13458,15833,13408,15876c13383,15897,13342,15930,13306,15929c13281,15928,13255,15911,13239,15893c13230,15883,13230,15874,13227,15864e" stroked="t" o:allowincell="f" style="position:absolute;left:4305;top:551;width:159;height:122;mso-wrap-style:none;v-text-anchor:middle;mso-position-horizontal-relative:char">
                            <v:fill o:detectmouseclick="t" on="false"/>
                            <v:stroke color="#ff3300" weight="28440" joinstyle="round" endcap="round"/>
                            <w10:wrap type="none"/>
                          </v:shape>
                          <v:shape id="shape_0" coordorigin="13770,15749" coordsize="342,66" path="m13770,15814c13809,15809,13844,15798,13882,15790c13934,15779,13987,15775,14038,15765c14061,15761,14089,15755,14111,15749c14111,15749,14110,15749,14110,15749e" stroked="t" o:allowincell="f" style="position:absolute;left:4513;top:605;width:127;height:24;mso-wrap-style:none;v-text-anchor:middle;mso-position-horizontal-relative:char">
                            <v:fill o:detectmouseclick="t" on="false"/>
                            <v:stroke color="#ff3300" weight="28440" joinstyle="round" endcap="round"/>
                            <w10:wrap type="none"/>
                          </v:shape>
                          <v:shape id="shape_0" coordorigin="13944,15686" coordsize="51,219" path="m13994,15686c13987,15725,13978,15762,13968,15800c13960,15830,13958,15861,13954,15890c13952,15903,13950,15899,13944,15904e" stroked="t" o:allowincell="f" style="position:absolute;left:4578;top:583;width:19;height:82;mso-wrap-style:none;v-text-anchor:middle;mso-position-horizontal-relative:char">
                            <v:fill o:detectmouseclick="t" on="false"/>
                            <v:stroke color="#ff3300" weight="28440" joinstyle="round" endcap="round"/>
                            <w10:wrap type="none"/>
                          </v:shape>
                          <v:shape id="shape_0" coordorigin="14559,15542" coordsize="71,304" path="m14627,15542c14627,15565,14619,15595,14613,15618c14603,15660,14592,15702,14583,15745c14577,15774,14574,15806,14566,15834c14561,15852,14561,15839,14559,15827e" stroked="t" o:allowincell="f" style="position:absolute;left:4812;top:527;width:25;height:115;mso-wrap-style:none;v-text-anchor:middle;mso-position-horizontal-relative:char">
                            <v:fill o:detectmouseclick="t" on="false"/>
                            <v:stroke color="#ff3300" weight="28440" joinstyle="round" endcap="round"/>
                            <w10:wrap type="none"/>
                          </v:shape>
                          <v:shape id="shape_0" coordorigin="14460,15483" coordsize="442,514" path="m14507,15509c14552,15488,14582,15481,14633,15484c14703,15489,14767,15512,14825,15550c14872,15581,14912,15629,14901,15689c14888,15756,14828,15813,14778,15853c14720,15900,14652,15943,14583,15973c14554,15986,14504,16005,14471,15993c14469,15991,14467,15989,14465,15987c14471,15967,14463,15962,14487,15946c14492,15944,14496,15942,14501,15940e" stroked="t" o:allowincell="f" style="position:absolute;left:4774;top:505;width:166;height:195;mso-wrap-style:none;v-text-anchor:middle;mso-position-horizontal-relative:char">
                            <v:fill o:detectmouseclick="t" on="false"/>
                            <v:stroke color="#ff3300" weight="28440" joinstyle="round" endcap="round"/>
                            <w10:wrap type="none"/>
                          </v:shape>
                          <v:shape id="shape_0" coordorigin="16000,14991" coordsize="762,501" path="m16168,15245c16170,15243,16162,15238,16186,15236c16235,15232,16285,15230,16334,15226c16418,15219,16502,15212,16586,15206c16632,15203,16705,15190,16748,15215c16772,15229,16757,15241,16748,15258em16474,15000c16429,14989,16398,14995,16354,15014c16284,15045,16223,15095,16166,15145c16117,15188,16064,15236,16024,15287c16014,15300,15992,15324,16004,15340c16018,15359,16044,15371,16062,15385c16094,15411,16126,15435,16161,15456c16181,15468,16206,15481,16226,15489c16229,15490,16232,15490,16235,15491e" stroked="t" o:allowincell="f" style="position:absolute;left:5359;top:319;width:289;height:189;mso-wrap-style:none;v-text-anchor:middle;mso-position-horizontal-relative:char">
                            <v:fill o:detectmouseclick="t" on="false"/>
                            <v:stroke color="red" weight="19080" joinstyle="round" endcap="round"/>
                            <w10:wrap type="none"/>
                          </v:shape>
                          <v:shape id="shape_0" coordorigin="17434,14918" coordsize="1576,948" path="m17612,14920c17609,14923,17612,14914,17608,14924c17599,14949,17594,14980,17586,15009c17564,15094,17549,15180,17528,15265c17506,15359,17485,15452,17463,15546c17453,15587,17446,15630,17436,15671c17435,15671,17435,15672,17434,15672c17437,15667,17443,15662,17446,15651c17452,15632,17452,15607,17455,15587em17556,15023c17582,14988,17595,14972,17637,14957c17677,14942,17718,14945,17757,14963c17796,14981,17810,15019,17801,15060c17789,15114,17746,15156,17708,15193c17672,15228,17633,15244,17594,15269c17580,15278,17560,15291,17575,15265c17578,15261,17582,15256,17585,15252em18043,15011c18036,15016,18033,15012,18032,15020c18029,15067,18018,15108,18006,15155c17992,15211,17973,15262,17950,15315c17941,15336,17939,15340,17932,15352c17938,15327,17952,15291,17965,15264c17998,15196,18035,15127,18076,15063c18100,15025,18137,14964,18187,14963c18212,14962,18231,14991,18244,15007em18334,15149c18341,15160,18320,15177,18346,15181c18366,15184,18406,15156,18420,15145c18456,15117,18488,15076,18508,15034c18522,15005,18518,14989,18521,14960c18479,14951,18461,14944,18420,14981c18360,15034,18306,15114,18277,15188c18257,15239,18233,15334,18278,15381c18286,15384,18295,15388,18303,15391c18371,15384,18421,15352,18469,15297c18523,15235,18566,15157,18607,15086c18622,15060,18637,15033,18651,15007c18645,15058,18635,15106,18628,15156c18621,15210,18618,15256,18631,15308c18681,15306,18674,15306,18716,15249c18767,15181,18809,15107,18856,15036c18879,15001,18894,14991,18922,14966c18936,15048,18908,15120,18893,15203c18869,15340,18839,15475,18799,15608c18775,15686,18743,15824,18658,15861c18617,15879,18583,15838,18569,15805c18536,15728,18580,15639,18622,15576c18677,15493,18756,15437,18827,15371c18881,15321,18933,15273,18992,15228c18998,15224,19003,15219,19009,15215e" stroked="t" o:allowincell="f" style="position:absolute;left:5905;top:291;width:597;height:359;mso-wrap-style:none;v-text-anchor:middle;mso-position-horizontal-relative:char">
                            <v:fill o:detectmouseclick="t" on="false"/>
                            <v:stroke color="red" weight="19080" joinstyle="round" endcap="round"/>
                            <w10:wrap type="none"/>
                          </v:shape>
                          <v:shape id="shape_0" coordorigin="19475,14868" coordsize="3092,1039" path="m19898,15102c19879,15099,19855,15092,19835,15092c19791,15093,19746,15110,19711,15136c19648,15182,19589,15246,19545,15310c19510,15360,19465,15433,19484,15493c19538,15500,19563,15474,19604,15438c19686,15367,19723,15282,19770,15186c19810,15104,19856,15015,19872,14924c19873,14893,19875,14888,19870,14871c19848,14920,19826,14969,19815,15024c19797,15115,19794,15206,19803,15298c19808,15343,19821,15378,19838,15418em19974,15189c20009,15194,20002,15224,20007,15256c20016,15312,20021,15368,20032,15424c20037,15449,20042,15462,20060,15477c20093,15457,20095,15447,20116,15411em20252,15189c20245,15252,20227,15301,20206,15363c20169,15476,20131,15591,20080,15699c20049,15766,20019,15831,19971,15887c19947,15916,19954,15898,19936,15897em20500,15232c20485,15288,20464,15338,20438,15390c20423,15420,20409,15450,20394,15480c20368,15511,20403,15462,20405,15457c20436,15393,20471,15329,20515,15272c20536,15244,20544,15240,20575,15238c20590,15270,20595,15306,20597,15342c20598,15369,20600,15415,20639,15416c20669,15410,20681,15407,20699,15393em21060,15072c21034,15100,21011,15131,20985,15160c20939,15212,20892,15268,20858,15330c20841,15361,20835,15378,20838,15410c20876,15407,20903,15384,20928,15354c20975,15297,21026,15229,21061,15163c21064,15155,21067,15148,21070,15140c21064,15169,21048,15214,21035,15249c21010,15317,20992,15387,20984,15459c20978,15506,20989,15516,21027,15494em21192,15244c21197,15241,21202,15237,21207,15234c21216,15269,21212,15290,21206,15328c21197,15381,21181,15429,21166,15480c21182,15459,21187,15445,21202,15423c21236,15375,21271,15325,21311,15282c21329,15263,21368,15220,21399,15235c21419,15245,21421,15260,21427,15279c21427,15280,21428,15281,21428,15282c21442,15275,21451,15268,21464,15259c21496,15237,21533,15219,21573,15229c21608,15238,21623,15269,21630,15301c21632,15310,21631,15367,21640,15370c21651,15374,21668,15342,21672,15337em21987,14868c21998,14876,22010,14885,22016,14898c22017,14905,22018,14908,22021,14913em21891,15193c21871,15248,21837,15313,21842,15374c21844,15382,21847,15389,21849,15397c21888,15387,21910,15367,21937,15337c21948,15324,21959,15311,21970,15298em22215,15032c22182,15071,22153,15115,22126,15158c22092,15213,22054,15273,22044,15337c22036,15388,22079,15390,22117,15377c22177,15356,22226,15309,22272,15268em22566,15043c22531,15056,22519,15066,22490,15092c22454,15123,22414,15161,22400,15209c22389,15248,22421,15276,22450,15295c22482,15316,22521,15319,22553,15338c22562,15347,22566,15349,22559,15358c22519,15387,22477,15397,22433,15417c22371,15444,22311,15470,22242,15476c22230,15476,22218,15476,22206,15476e" stroked="t" o:allowincell="f" style="position:absolute;left:6679;top:272;width:1175;height:392;mso-wrap-style:none;v-text-anchor:middle;mso-position-horizontal-relative:char">
                            <v:fill o:detectmouseclick="t" on="false"/>
                            <v:stroke color="red" weight="19080" joinstyle="round" endcap="round"/>
                            <w10:wrap type="none"/>
                          </v:shape>
                          <v:shape id="shape_0" coordorigin="15436,17475" coordsize="1045,532" path="m15623,17711c15629,17695,15611,17694,15639,17694c15698,17694,15759,17713,15817,17721c15927,17736,16038,17749,16149,17755c16241,17760,16338,17763,16430,17751c16450,17748,16455,17744,16474,17738em15827,17483c15792,17476,15763,17482,15729,17500c15682,17525,15646,17561,15606,17595c15561,17633,15517,17671,15473,17710c15450,17731,15436,17745,15436,17778c15436,17821,15466,17861,15494,17892c15556,17959,15634,17986,15721,18001c15724,18002,15763,18015,15764,17998c15760,17995,15755,17991,15751,17988e" stroked="t" o:allowincell="f" style="position:absolute;left:5144;top:1262;width:395;height:199;mso-wrap-style:none;v-text-anchor:middle;mso-position-horizontal-relative:char">
                            <v:fill o:detectmouseclick="t" on="false"/>
                            <v:stroke color="red" weight="19080" joinstyle="round" endcap="round"/>
                            <w10:wrap type="none"/>
                          </v:shape>
                          <v:shape id="shape_0" coordorigin="17359,17265" coordsize="2898,698" path="m17427,17433c17424,17480,17419,17529,17412,17575c17401,17653,17388,17731,17380,17809c17375,17857,17374,17912,17363,17959c17362,17960,17360,17961,17359,17962em17429,17485c17460,17460,17497,17436,17538,17430c17577,17424,17616,17438,17619,17482c17623,17530,17585,17587,17556,17622c17534,17650,17495,17685,17459,17682c17457,17681,17455,17679,17453,17678em17711,17510c17742,17544,17748,17559,17747,17605c17747,17627,17747,17661,17733,17681c17732,17681,17731,17681,17730,17681c17729,17653,17739,17625,17750,17599c17769,17553,17796,17500,17831,17465c17858,17438,17907,17411,17947,17414c17969,17420,17975,17421,17986,17432em18022,17498c18047,17536,18073,17563,18124,17552c18162,17544,18205,17515,18227,17483c18237,17462,18240,17457,18241,17442c18212,17416,18184,17427,18148,17447c18090,17480,18038,17540,18012,17602c17990,17655,17992,17711,18052,17735c18097,17753,18144,17731,18187,17720em18728,17442c18700,17447,18691,17450,18667,17466c18623,17497,18591,17535,18556,17575c18528,17607,18507,17636,18491,17675c18504,17692,18533,17670,18549,17655c18585,17622,18610,17589,18638,17549em18751,17265c18727,17306,18712,17344,18697,17390c18673,17465,18658,17535,18661,17615c18663,17658,18673,17665,18705,17687em19011,17457c19009,17468,19004,17484,18988,17503c18957,17541,18925,17577,18896,17615c18878,17639,18863,17665,18849,17690c18876,17673,18898,17652,18923,17628c18963,17589,19003,17548,19039,17505c19052,17487,19053,17481,19067,17478c19058,17495,19043,17525,19034,17549c19020,17583,19001,17634,19019,17671c19038,17711,19080,17690,19105,17672c19160,17634,19184,17589,19216,17532c19223,17519,19273,17443,19270,17429c19270,17423,19268,17424,19261,17433c19256,17475,19242,17513,19231,17553c19223,17575,19221,17582,19224,17598em19171,17472c19172,17459,19157,17470,19173,17465c19204,17454,19233,17440,19263,17427c19316,17405,19368,17379,19421,17359c19444,17350,19497,17329,19508,17367c19518,17401,19491,17473,19481,17505c19471,17538,19443,17594,19461,17629c19465,17632,19468,17635,19472,17638c19509,17627,19542,17605,19567,17574c19591,17543,19625,17494,19625,17453c19625,17426,19593,17419,19572,17426c19561,17430,19540,17445,19538,17446em19901,17427c19925,17484,19904,17509,19873,17559c19863,17576,19850,17590,19838,17605c19848,17584,19866,17558,19881,17536c19915,17486,19950,17433,19992,17389c20032,17348,20082,17316,20137,17301c20176,17290,20216,17288,20256,17285e" stroked="t" o:allowincell="f" style="position:absolute;left:5876;top:1182;width:1099;height:262;mso-wrap-style:none;v-text-anchor:middle;mso-position-horizontal-relative:char">
                            <v:fill o:detectmouseclick="t" on="false"/>
                            <v:stroke color="red" weight="19080" joinstyle="round" endcap="round"/>
                            <w10:wrap type="none"/>
                          </v:shape>
                          <v:shape id="shape_0" coordorigin="10027,17074" coordsize="2339,1085" path="m10027,17811c10038,17813,10055,17821,10067,17822c10118,17826,10168,17831,10220,17832c10307,17834,10395,17827,10482,17816c10553,17807,10625,17790,10696,17785c10736,17782,10725,17794,10713,17811em11426,17677c11431,17654,11431,17638,11429,17620c11426,17590,11397,17585,11371,17581c11323,17575,11280,17606,11249,17640c11207,17686,11177,17749,11189,17813c11205,17898,11296,17907,11365,17914c11479,17926,11600,17897,11709,17864c11734,17855,11759,17846,11784,17837em12111,17111c12122,17109,12116,17109,12127,17107c12160,17102,12192,17099,12225,17094c12258,17089,12293,17091,12325,17084c12335,17082,12350,17078,12358,17076c12361,17075,12361,17074,12363,17074c12361,17077,12360,17073,12358,17076c12338,17109,12326,17144,12316,17181c12286,17290,12262,17407,12247,17518c12229,17646,12217,17774,12215,17903c12214,17965,12211,18026,12214,18088c12215,18105,12210,18122,12209,18134c12209,18135,12209,18135,12209,18136c12199,18136,12191,18136,12181,18136c12124,18139,12068,18146,12011,18153c11950,18160,11896,18150,11839,18131e" stroked="t" o:allowincell="f" style="position:absolute;left:3090;top:1110;width:887;height:410;mso-wrap-style:none;v-text-anchor:middle;mso-position-horizontal-relative:char">
                            <v:fill o:detectmouseclick="t" on="false"/>
                            <v:stroke color="red" weight="19080" joinstyle="round" endcap="round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After linearization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13020" cy="1574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3080" cy="1574280"/>
                          <a:chOff x="0" y="0"/>
                          <a:chExt cx="5113080" cy="1574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113080" cy="15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112360" cy="1573560"/>
                          </a:xfrm>
                        </wpg:grpSpPr>
                        <wps:wsp>
                          <wps:cNvSpPr/>
                          <wps:spPr>
                            <a:xfrm>
                              <a:off x="364320" y="80640"/>
                              <a:ext cx="2225160" cy="45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1" h="1267">
                                  <a:moveTo>
                                    <a:pt x="2391" y="13703"/>
                                  </a:moveTo>
                                  <a:cubicBezTo>
                                    <a:pt x="2361" y="13706"/>
                                    <a:pt x="2336" y="13717"/>
                                    <a:pt x="2313" y="13739"/>
                                  </a:cubicBezTo>
                                  <a:cubicBezTo>
                                    <a:pt x="2283" y="13767"/>
                                    <a:pt x="2252" y="13803"/>
                                    <a:pt x="2232" y="13839"/>
                                  </a:cubicBezTo>
                                  <a:cubicBezTo>
                                    <a:pt x="2216" y="13867"/>
                                    <a:pt x="2197" y="13907"/>
                                    <a:pt x="2198" y="13941"/>
                                  </a:cubicBezTo>
                                  <a:cubicBezTo>
                                    <a:pt x="2202" y="13956"/>
                                    <a:pt x="2202" y="13960"/>
                                    <a:pt x="2208" y="13968"/>
                                  </a:cubicBezTo>
                                  <a:cubicBezTo>
                                    <a:pt x="2242" y="13979"/>
                                    <a:pt x="2260" y="13967"/>
                                    <a:pt x="2290" y="13947"/>
                                  </a:cubicBezTo>
                                  <a:cubicBezTo>
                                    <a:pt x="2334" y="13918"/>
                                    <a:pt x="2380" y="13877"/>
                                    <a:pt x="2407" y="13831"/>
                                  </a:cubicBezTo>
                                  <a:cubicBezTo>
                                    <a:pt x="2444" y="13769"/>
                                    <a:pt x="2467" y="13698"/>
                                    <a:pt x="2487" y="13630"/>
                                  </a:cubicBezTo>
                                  <a:cubicBezTo>
                                    <a:pt x="2501" y="13583"/>
                                    <a:pt x="2504" y="13534"/>
                                    <a:pt x="2516" y="13488"/>
                                  </a:cubicBezTo>
                                  <a:cubicBezTo>
                                    <a:pt x="2517" y="13488"/>
                                    <a:pt x="2518" y="13488"/>
                                    <a:pt x="2519" y="13488"/>
                                  </a:cubicBezTo>
                                  <a:cubicBezTo>
                                    <a:pt x="2505" y="13532"/>
                                    <a:pt x="2500" y="13582"/>
                                    <a:pt x="2493" y="13629"/>
                                  </a:cubicBezTo>
                                  <a:cubicBezTo>
                                    <a:pt x="2483" y="13699"/>
                                    <a:pt x="2469" y="13770"/>
                                    <a:pt x="2472" y="13841"/>
                                  </a:cubicBezTo>
                                  <a:cubicBezTo>
                                    <a:pt x="2472" y="13849"/>
                                    <a:pt x="2472" y="13927"/>
                                    <a:pt x="2495" y="13927"/>
                                  </a:cubicBezTo>
                                  <a:cubicBezTo>
                                    <a:pt x="2503" y="13925"/>
                                    <a:pt x="2506" y="13924"/>
                                    <a:pt x="2510" y="13920"/>
                                  </a:cubicBezTo>
                                </a:path>
                                <a:path w="6181" h="1267">
                                  <a:moveTo>
                                    <a:pt x="2740" y="13662"/>
                                  </a:moveTo>
                                  <a:cubicBezTo>
                                    <a:pt x="2740" y="13665"/>
                                    <a:pt x="2735" y="13693"/>
                                    <a:pt x="2732" y="13706"/>
                                  </a:cubicBezTo>
                                  <a:cubicBezTo>
                                    <a:pt x="2725" y="13741"/>
                                    <a:pt x="2713" y="13776"/>
                                    <a:pt x="2707" y="13811"/>
                                  </a:cubicBezTo>
                                  <a:cubicBezTo>
                                    <a:pt x="2702" y="13838"/>
                                    <a:pt x="2698" y="13860"/>
                                    <a:pt x="2704" y="13887"/>
                                  </a:cubicBezTo>
                                  <a:cubicBezTo>
                                    <a:pt x="2720" y="13883"/>
                                    <a:pt x="2731" y="13883"/>
                                    <a:pt x="2745" y="13868"/>
                                  </a:cubicBezTo>
                                  <a:cubicBezTo>
                                    <a:pt x="2777" y="13835"/>
                                    <a:pt x="2796" y="13793"/>
                                    <a:pt x="2818" y="13753"/>
                                  </a:cubicBezTo>
                                  <a:cubicBezTo>
                                    <a:pt x="2839" y="13714"/>
                                    <a:pt x="2857" y="13675"/>
                                    <a:pt x="2877" y="13636"/>
                                  </a:cubicBezTo>
                                  <a:cubicBezTo>
                                    <a:pt x="2884" y="13625"/>
                                    <a:pt x="2886" y="13624"/>
                                    <a:pt x="2887" y="13617"/>
                                  </a:cubicBezTo>
                                  <a:cubicBezTo>
                                    <a:pt x="2888" y="13652"/>
                                    <a:pt x="2876" y="13688"/>
                                    <a:pt x="2869" y="13723"/>
                                  </a:cubicBezTo>
                                  <a:cubicBezTo>
                                    <a:pt x="2858" y="13777"/>
                                    <a:pt x="2849" y="13829"/>
                                    <a:pt x="2847" y="13884"/>
                                  </a:cubicBezTo>
                                  <a:cubicBezTo>
                                    <a:pt x="2847" y="13895"/>
                                    <a:pt x="2839" y="13942"/>
                                    <a:pt x="2857" y="13928"/>
                                  </a:cubicBezTo>
                                </a:path>
                                <a:path w="6181" h="1267">
                                  <a:moveTo>
                                    <a:pt x="2136" y="14064"/>
                                  </a:moveTo>
                                  <a:cubicBezTo>
                                    <a:pt x="2142" y="14063"/>
                                    <a:pt x="2130" y="14062"/>
                                    <a:pt x="2136" y="14061"/>
                                  </a:cubicBezTo>
                                  <a:cubicBezTo>
                                    <a:pt x="2170" y="14058"/>
                                    <a:pt x="2207" y="14059"/>
                                    <a:pt x="2241" y="14059"/>
                                  </a:cubicBezTo>
                                  <a:cubicBezTo>
                                    <a:pt x="2339" y="14058"/>
                                    <a:pt x="2438" y="14052"/>
                                    <a:pt x="2536" y="14044"/>
                                  </a:cubicBezTo>
                                  <a:cubicBezTo>
                                    <a:pt x="2751" y="14027"/>
                                    <a:pt x="2963" y="13994"/>
                                    <a:pt x="3175" y="13957"/>
                                  </a:cubicBezTo>
                                  <a:cubicBezTo>
                                    <a:pt x="3193" y="13954"/>
                                    <a:pt x="3241" y="13937"/>
                                    <a:pt x="3250" y="13948"/>
                                  </a:cubicBezTo>
                                  <a:cubicBezTo>
                                    <a:pt x="3248" y="13951"/>
                                    <a:pt x="3246" y="13954"/>
                                    <a:pt x="3244" y="13957"/>
                                  </a:cubicBezTo>
                                </a:path>
                                <a:path w="6181" h="1267">
                                  <a:moveTo>
                                    <a:pt x="2268" y="14506"/>
                                  </a:moveTo>
                                  <a:cubicBezTo>
                                    <a:pt x="2252" y="14501"/>
                                    <a:pt x="2247" y="14504"/>
                                    <a:pt x="2227" y="14519"/>
                                  </a:cubicBezTo>
                                  <a:cubicBezTo>
                                    <a:pt x="2199" y="14541"/>
                                    <a:pt x="2173" y="14568"/>
                                    <a:pt x="2155" y="14599"/>
                                  </a:cubicBezTo>
                                  <a:cubicBezTo>
                                    <a:pt x="2137" y="14630"/>
                                    <a:pt x="2114" y="14666"/>
                                    <a:pt x="2108" y="14702"/>
                                  </a:cubicBezTo>
                                  <a:cubicBezTo>
                                    <a:pt x="2108" y="14720"/>
                                    <a:pt x="2108" y="14724"/>
                                    <a:pt x="2109" y="14735"/>
                                  </a:cubicBezTo>
                                  <a:cubicBezTo>
                                    <a:pt x="2135" y="14744"/>
                                    <a:pt x="2157" y="14732"/>
                                    <a:pt x="2178" y="14713"/>
                                  </a:cubicBezTo>
                                  <a:cubicBezTo>
                                    <a:pt x="2223" y="14672"/>
                                    <a:pt x="2260" y="14616"/>
                                    <a:pt x="2284" y="14560"/>
                                  </a:cubicBezTo>
                                  <a:cubicBezTo>
                                    <a:pt x="2312" y="14495"/>
                                    <a:pt x="2333" y="14424"/>
                                    <a:pt x="2347" y="14355"/>
                                  </a:cubicBezTo>
                                  <a:cubicBezTo>
                                    <a:pt x="2351" y="14335"/>
                                    <a:pt x="2354" y="14316"/>
                                    <a:pt x="2358" y="14295"/>
                                  </a:cubicBezTo>
                                  <a:cubicBezTo>
                                    <a:pt x="2344" y="14338"/>
                                    <a:pt x="2340" y="14387"/>
                                    <a:pt x="2334" y="14433"/>
                                  </a:cubicBezTo>
                                  <a:cubicBezTo>
                                    <a:pt x="2325" y="14497"/>
                                    <a:pt x="2319" y="14567"/>
                                    <a:pt x="2323" y="14632"/>
                                  </a:cubicBezTo>
                                  <a:cubicBezTo>
                                    <a:pt x="2324" y="14647"/>
                                    <a:pt x="2324" y="14703"/>
                                    <a:pt x="2353" y="14698"/>
                                  </a:cubicBezTo>
                                  <a:cubicBezTo>
                                    <a:pt x="2355" y="14695"/>
                                    <a:pt x="2358" y="14691"/>
                                    <a:pt x="2360" y="14688"/>
                                  </a:cubicBezTo>
                                </a:path>
                                <a:path w="6181" h="1267">
                                  <a:moveTo>
                                    <a:pt x="2502" y="14473"/>
                                  </a:moveTo>
                                  <a:cubicBezTo>
                                    <a:pt x="2543" y="14487"/>
                                    <a:pt x="2582" y="14480"/>
                                    <a:pt x="2624" y="14471"/>
                                  </a:cubicBezTo>
                                  <a:cubicBezTo>
                                    <a:pt x="2680" y="14459"/>
                                    <a:pt x="2732" y="14440"/>
                                    <a:pt x="2785" y="14420"/>
                                  </a:cubicBezTo>
                                  <a:cubicBezTo>
                                    <a:pt x="2803" y="14413"/>
                                    <a:pt x="2872" y="14398"/>
                                    <a:pt x="2881" y="14378"/>
                                  </a:cubicBezTo>
                                  <a:cubicBezTo>
                                    <a:pt x="2889" y="14381"/>
                                    <a:pt x="2889" y="14380"/>
                                    <a:pt x="2876" y="14375"/>
                                  </a:cubicBezTo>
                                  <a:cubicBezTo>
                                    <a:pt x="2853" y="14381"/>
                                    <a:pt x="2829" y="14389"/>
                                    <a:pt x="2805" y="14397"/>
                                  </a:cubicBezTo>
                                  <a:cubicBezTo>
                                    <a:pt x="2763" y="14411"/>
                                    <a:pt x="2746" y="14433"/>
                                    <a:pt x="2720" y="14464"/>
                                  </a:cubicBezTo>
                                  <a:cubicBezTo>
                                    <a:pt x="2688" y="14503"/>
                                    <a:pt x="2676" y="14546"/>
                                    <a:pt x="2659" y="14593"/>
                                  </a:cubicBezTo>
                                  <a:cubicBezTo>
                                    <a:pt x="2645" y="14631"/>
                                    <a:pt x="2629" y="14674"/>
                                    <a:pt x="2635" y="14715"/>
                                  </a:cubicBezTo>
                                  <a:cubicBezTo>
                                    <a:pt x="2640" y="14749"/>
                                    <a:pt x="2672" y="14753"/>
                                    <a:pt x="2699" y="14752"/>
                                  </a:cubicBezTo>
                                  <a:cubicBezTo>
                                    <a:pt x="2742" y="14750"/>
                                    <a:pt x="2792" y="14728"/>
                                    <a:pt x="2828" y="14706"/>
                                  </a:cubicBezTo>
                                  <a:cubicBezTo>
                                    <a:pt x="2850" y="14689"/>
                                    <a:pt x="2857" y="14684"/>
                                    <a:pt x="2869" y="14670"/>
                                  </a:cubicBezTo>
                                </a:path>
                                <a:path w="6181" h="1267">
                                  <a:moveTo>
                                    <a:pt x="3724" y="13988"/>
                                  </a:moveTo>
                                  <a:cubicBezTo>
                                    <a:pt x="3719" y="13985"/>
                                    <a:pt x="3716" y="13982"/>
                                    <a:pt x="3720" y="13987"/>
                                  </a:cubicBezTo>
                                  <a:cubicBezTo>
                                    <a:pt x="3723" y="13987"/>
                                    <a:pt x="3721" y="13985"/>
                                    <a:pt x="3724" y="13985"/>
                                  </a:cubicBezTo>
                                  <a:cubicBezTo>
                                    <a:pt x="3729" y="13984"/>
                                    <a:pt x="3737" y="13984"/>
                                    <a:pt x="3744" y="13983"/>
                                  </a:cubicBezTo>
                                  <a:cubicBezTo>
                                    <a:pt x="3770" y="13979"/>
                                    <a:pt x="3796" y="13975"/>
                                    <a:pt x="3823" y="13973"/>
                                  </a:cubicBezTo>
                                  <a:cubicBezTo>
                                    <a:pt x="3878" y="13969"/>
                                    <a:pt x="3933" y="13962"/>
                                    <a:pt x="3988" y="13960"/>
                                  </a:cubicBezTo>
                                  <a:cubicBezTo>
                                    <a:pt x="4019" y="13959"/>
                                    <a:pt x="4053" y="13961"/>
                                    <a:pt x="4084" y="13958"/>
                                  </a:cubicBezTo>
                                  <a:cubicBezTo>
                                    <a:pt x="4091" y="13955"/>
                                    <a:pt x="4093" y="13954"/>
                                    <a:pt x="4098" y="13958"/>
                                  </a:cubicBezTo>
                                </a:path>
                                <a:path w="6181" h="1267">
                                  <a:moveTo>
                                    <a:pt x="3713" y="14196"/>
                                  </a:moveTo>
                                  <a:cubicBezTo>
                                    <a:pt x="3711" y="14205"/>
                                    <a:pt x="3712" y="14202"/>
                                    <a:pt x="3711" y="14203"/>
                                  </a:cubicBezTo>
                                  <a:cubicBezTo>
                                    <a:pt x="3713" y="14202"/>
                                    <a:pt x="3722" y="14197"/>
                                    <a:pt x="3728" y="14196"/>
                                  </a:cubicBezTo>
                                  <a:cubicBezTo>
                                    <a:pt x="3752" y="14191"/>
                                    <a:pt x="3776" y="14183"/>
                                    <a:pt x="3801" y="14180"/>
                                  </a:cubicBezTo>
                                  <a:cubicBezTo>
                                    <a:pt x="3844" y="14175"/>
                                    <a:pt x="3886" y="14173"/>
                                    <a:pt x="3929" y="14169"/>
                                  </a:cubicBezTo>
                                  <a:cubicBezTo>
                                    <a:pt x="3968" y="14166"/>
                                    <a:pt x="4007" y="14165"/>
                                    <a:pt x="4046" y="14160"/>
                                  </a:cubicBezTo>
                                  <a:cubicBezTo>
                                    <a:pt x="4063" y="14158"/>
                                    <a:pt x="4089" y="14158"/>
                                    <a:pt x="4104" y="14150"/>
                                  </a:cubicBezTo>
                                  <a:cubicBezTo>
                                    <a:pt x="4113" y="14145"/>
                                    <a:pt x="4102" y="14147"/>
                                    <a:pt x="4094" y="14149"/>
                                  </a:cubicBezTo>
                                  <a:cubicBezTo>
                                    <a:pt x="4091" y="14150"/>
                                    <a:pt x="4088" y="14151"/>
                                    <a:pt x="4085" y="14152"/>
                                  </a:cubicBezTo>
                                </a:path>
                                <a:path w="6181" h="1267">
                                  <a:moveTo>
                                    <a:pt x="4749" y="13887"/>
                                  </a:moveTo>
                                  <a:cubicBezTo>
                                    <a:pt x="4749" y="13894"/>
                                    <a:pt x="4753" y="13871"/>
                                    <a:pt x="4749" y="13891"/>
                                  </a:cubicBezTo>
                                  <a:cubicBezTo>
                                    <a:pt x="4745" y="13912"/>
                                    <a:pt x="4742" y="13934"/>
                                    <a:pt x="4737" y="13955"/>
                                  </a:cubicBezTo>
                                  <a:cubicBezTo>
                                    <a:pt x="4727" y="14001"/>
                                    <a:pt x="4718" y="14047"/>
                                    <a:pt x="4710" y="14094"/>
                                  </a:cubicBezTo>
                                  <a:cubicBezTo>
                                    <a:pt x="4703" y="14134"/>
                                    <a:pt x="4692" y="14182"/>
                                    <a:pt x="4698" y="14223"/>
                                  </a:cubicBezTo>
                                  <a:cubicBezTo>
                                    <a:pt x="4702" y="14236"/>
                                    <a:pt x="4703" y="14240"/>
                                    <a:pt x="4710" y="14246"/>
                                  </a:cubicBezTo>
                                  <a:cubicBezTo>
                                    <a:pt x="4741" y="14241"/>
                                    <a:pt x="4755" y="14220"/>
                                    <a:pt x="4774" y="14195"/>
                                  </a:cubicBezTo>
                                  <a:cubicBezTo>
                                    <a:pt x="4808" y="14150"/>
                                    <a:pt x="4839" y="14101"/>
                                    <a:pt x="4869" y="14053"/>
                                  </a:cubicBezTo>
                                  <a:cubicBezTo>
                                    <a:pt x="4890" y="14019"/>
                                    <a:pt x="4911" y="13985"/>
                                    <a:pt x="4935" y="13953"/>
                                  </a:cubicBezTo>
                                  <a:cubicBezTo>
                                    <a:pt x="4926" y="13978"/>
                                    <a:pt x="4914" y="14007"/>
                                    <a:pt x="4906" y="14033"/>
                                  </a:cubicBezTo>
                                  <a:cubicBezTo>
                                    <a:pt x="4891" y="14086"/>
                                    <a:pt x="4868" y="14154"/>
                                    <a:pt x="4876" y="14210"/>
                                  </a:cubicBezTo>
                                  <a:cubicBezTo>
                                    <a:pt x="4878" y="14228"/>
                                    <a:pt x="4891" y="14280"/>
                                    <a:pt x="4922" y="14258"/>
                                  </a:cubicBezTo>
                                  <a:cubicBezTo>
                                    <a:pt x="4926" y="14253"/>
                                    <a:pt x="4929" y="14248"/>
                                    <a:pt x="4933" y="14243"/>
                                  </a:cubicBezTo>
                                </a:path>
                                <a:path w="6181" h="1267">
                                  <a:moveTo>
                                    <a:pt x="5532" y="13748"/>
                                  </a:moveTo>
                                  <a:cubicBezTo>
                                    <a:pt x="5504" y="13776"/>
                                    <a:pt x="5468" y="13811"/>
                                    <a:pt x="5446" y="13844"/>
                                  </a:cubicBezTo>
                                  <a:cubicBezTo>
                                    <a:pt x="5408" y="13901"/>
                                    <a:pt x="5375" y="13969"/>
                                    <a:pt x="5353" y="14033"/>
                                  </a:cubicBezTo>
                                  <a:cubicBezTo>
                                    <a:pt x="5333" y="14090"/>
                                    <a:pt x="5326" y="14149"/>
                                    <a:pt x="5339" y="14208"/>
                                  </a:cubicBezTo>
                                  <a:cubicBezTo>
                                    <a:pt x="5349" y="14252"/>
                                    <a:pt x="5364" y="14265"/>
                                    <a:pt x="5405" y="14271"/>
                                  </a:cubicBezTo>
                                </a:path>
                                <a:path w="6181" h="1267">
                                  <a:moveTo>
                                    <a:pt x="5790" y="13898"/>
                                  </a:moveTo>
                                  <a:cubicBezTo>
                                    <a:pt x="5790" y="13938"/>
                                    <a:pt x="5780" y="13977"/>
                                    <a:pt x="5770" y="14016"/>
                                  </a:cubicBezTo>
                                  <a:cubicBezTo>
                                    <a:pt x="5757" y="14068"/>
                                    <a:pt x="5749" y="14124"/>
                                    <a:pt x="5733" y="14175"/>
                                  </a:cubicBezTo>
                                  <a:cubicBezTo>
                                    <a:pt x="5731" y="14181"/>
                                    <a:pt x="5718" y="14210"/>
                                    <a:pt x="5717" y="14212"/>
                                  </a:cubicBezTo>
                                </a:path>
                                <a:path w="6181" h="1267">
                                  <a:moveTo>
                                    <a:pt x="5872" y="14043"/>
                                  </a:moveTo>
                                  <a:cubicBezTo>
                                    <a:pt x="5916" y="14040"/>
                                    <a:pt x="5954" y="14032"/>
                                    <a:pt x="5998" y="14030"/>
                                  </a:cubicBezTo>
                                  <a:cubicBezTo>
                                    <a:pt x="6049" y="14028"/>
                                    <a:pt x="6102" y="14029"/>
                                    <a:pt x="6153" y="14034"/>
                                  </a:cubicBezTo>
                                  <a:cubicBezTo>
                                    <a:pt x="6175" y="14036"/>
                                    <a:pt x="6231" y="14055"/>
                                    <a:pt x="6253" y="14039"/>
                                  </a:cubicBezTo>
                                  <a:cubicBezTo>
                                    <a:pt x="6254" y="14036"/>
                                    <a:pt x="6255" y="14033"/>
                                    <a:pt x="6256" y="14030"/>
                                  </a:cubicBezTo>
                                </a:path>
                                <a:path w="6181" h="1267">
                                  <a:moveTo>
                                    <a:pt x="6571" y="13872"/>
                                  </a:moveTo>
                                  <a:cubicBezTo>
                                    <a:pt x="6575" y="13882"/>
                                    <a:pt x="6580" y="13876"/>
                                    <a:pt x="6576" y="13894"/>
                                  </a:cubicBezTo>
                                  <a:cubicBezTo>
                                    <a:pt x="6570" y="13924"/>
                                    <a:pt x="6560" y="13958"/>
                                    <a:pt x="6551" y="13988"/>
                                  </a:cubicBezTo>
                                  <a:cubicBezTo>
                                    <a:pt x="6535" y="14040"/>
                                    <a:pt x="6524" y="14090"/>
                                    <a:pt x="6513" y="14143"/>
                                  </a:cubicBezTo>
                                  <a:cubicBezTo>
                                    <a:pt x="6508" y="14169"/>
                                    <a:pt x="6492" y="14219"/>
                                    <a:pt x="6518" y="14242"/>
                                  </a:cubicBezTo>
                                  <a:cubicBezTo>
                                    <a:pt x="6523" y="14244"/>
                                    <a:pt x="6528" y="14246"/>
                                    <a:pt x="6533" y="14248"/>
                                  </a:cubicBezTo>
                                  <a:cubicBezTo>
                                    <a:pt x="6571" y="14231"/>
                                    <a:pt x="6602" y="14210"/>
                                    <a:pt x="6630" y="14178"/>
                                  </a:cubicBezTo>
                                  <a:cubicBezTo>
                                    <a:pt x="6670" y="14132"/>
                                    <a:pt x="6705" y="14081"/>
                                    <a:pt x="6739" y="14031"/>
                                  </a:cubicBezTo>
                                  <a:cubicBezTo>
                                    <a:pt x="6754" y="14009"/>
                                    <a:pt x="6766" y="13987"/>
                                    <a:pt x="6779" y="13964"/>
                                  </a:cubicBezTo>
                                  <a:cubicBezTo>
                                    <a:pt x="6772" y="13986"/>
                                    <a:pt x="6768" y="13994"/>
                                    <a:pt x="6760" y="14016"/>
                                  </a:cubicBezTo>
                                  <a:cubicBezTo>
                                    <a:pt x="6742" y="14066"/>
                                    <a:pt x="6727" y="14121"/>
                                    <a:pt x="6726" y="14175"/>
                                  </a:cubicBezTo>
                                  <a:cubicBezTo>
                                    <a:pt x="6726" y="14200"/>
                                    <a:pt x="6721" y="14258"/>
                                    <a:pt x="6752" y="14271"/>
                                  </a:cubicBezTo>
                                  <a:cubicBezTo>
                                    <a:pt x="6765" y="14269"/>
                                    <a:pt x="6771" y="14267"/>
                                    <a:pt x="6780" y="14261"/>
                                  </a:cubicBezTo>
                                </a:path>
                                <a:path w="6181" h="1267">
                                  <a:moveTo>
                                    <a:pt x="7144" y="13771"/>
                                  </a:moveTo>
                                  <a:cubicBezTo>
                                    <a:pt x="7184" y="13798"/>
                                    <a:pt x="7212" y="13827"/>
                                    <a:pt x="7235" y="13871"/>
                                  </a:cubicBezTo>
                                  <a:cubicBezTo>
                                    <a:pt x="7261" y="13921"/>
                                    <a:pt x="7285" y="13986"/>
                                    <a:pt x="7285" y="14044"/>
                                  </a:cubicBezTo>
                                  <a:cubicBezTo>
                                    <a:pt x="7285" y="14103"/>
                                    <a:pt x="7262" y="14163"/>
                                    <a:pt x="7226" y="14208"/>
                                  </a:cubicBezTo>
                                  <a:cubicBezTo>
                                    <a:pt x="7192" y="14252"/>
                                    <a:pt x="7155" y="14281"/>
                                    <a:pt x="7109" y="14311"/>
                                  </a:cubicBezTo>
                                </a:path>
                                <a:path w="6181" h="1267">
                                  <a:moveTo>
                                    <a:pt x="7749" y="13985"/>
                                  </a:moveTo>
                                  <a:cubicBezTo>
                                    <a:pt x="7769" y="13996"/>
                                    <a:pt x="7800" y="13995"/>
                                    <a:pt x="7824" y="13994"/>
                                  </a:cubicBezTo>
                                  <a:cubicBezTo>
                                    <a:pt x="7888" y="13991"/>
                                    <a:pt x="7953" y="13988"/>
                                    <a:pt x="8017" y="13983"/>
                                  </a:cubicBezTo>
                                  <a:cubicBezTo>
                                    <a:pt x="8082" y="13978"/>
                                    <a:pt x="8149" y="13976"/>
                                    <a:pt x="8213" y="13967"/>
                                  </a:cubicBezTo>
                                  <a:cubicBezTo>
                                    <a:pt x="8240" y="13963"/>
                                    <a:pt x="8262" y="13962"/>
                                    <a:pt x="8288" y="13965"/>
                                  </a:cubicBezTo>
                                </a:path>
                              </a:pathLst>
                            </a:custGeom>
                            <a:noFill/>
                            <a:ln cap="rnd" w="12600">
                              <a:solidFill>
                                <a:srgbClr val="33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6840" y="0"/>
                              <a:ext cx="63072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0" h="646">
                                  <a:moveTo>
                                    <a:pt x="9725" y="13303"/>
                                  </a:moveTo>
                                  <a:cubicBezTo>
                                    <a:pt x="9694" y="13295"/>
                                    <a:pt x="9695" y="13293"/>
                                    <a:pt x="9666" y="13311"/>
                                  </a:cubicBezTo>
                                  <a:cubicBezTo>
                                    <a:pt x="9620" y="13339"/>
                                    <a:pt x="9589" y="13387"/>
                                    <a:pt x="9560" y="13432"/>
                                  </a:cubicBezTo>
                                  <a:cubicBezTo>
                                    <a:pt x="9527" y="13482"/>
                                    <a:pt x="9501" y="13537"/>
                                    <a:pt x="9482" y="13594"/>
                                  </a:cubicBezTo>
                                  <a:cubicBezTo>
                                    <a:pt x="9472" y="13625"/>
                                    <a:pt x="9478" y="13619"/>
                                    <a:pt x="9482" y="13643"/>
                                  </a:cubicBezTo>
                                  <a:cubicBezTo>
                                    <a:pt x="9517" y="13628"/>
                                    <a:pt x="9545" y="13601"/>
                                    <a:pt x="9570" y="13571"/>
                                  </a:cubicBezTo>
                                  <a:cubicBezTo>
                                    <a:pt x="9607" y="13527"/>
                                    <a:pt x="9640" y="13479"/>
                                    <a:pt x="9676" y="13435"/>
                                  </a:cubicBezTo>
                                  <a:cubicBezTo>
                                    <a:pt x="9691" y="13418"/>
                                    <a:pt x="9695" y="13414"/>
                                    <a:pt x="9705" y="13404"/>
                                  </a:cubicBezTo>
                                  <a:cubicBezTo>
                                    <a:pt x="9711" y="13431"/>
                                    <a:pt x="9708" y="13456"/>
                                    <a:pt x="9704" y="13488"/>
                                  </a:cubicBezTo>
                                  <a:cubicBezTo>
                                    <a:pt x="9699" y="13527"/>
                                    <a:pt x="9688" y="13595"/>
                                    <a:pt x="9702" y="13633"/>
                                  </a:cubicBezTo>
                                  <a:cubicBezTo>
                                    <a:pt x="9713" y="13665"/>
                                    <a:pt x="9733" y="13667"/>
                                    <a:pt x="9760" y="13677"/>
                                  </a:cubicBezTo>
                                </a:path>
                                <a:path w="1750" h="646">
                                  <a:moveTo>
                                    <a:pt x="10033" y="13305"/>
                                  </a:moveTo>
                                  <a:cubicBezTo>
                                    <a:pt x="10025" y="13341"/>
                                    <a:pt x="10013" y="13375"/>
                                    <a:pt x="10003" y="13411"/>
                                  </a:cubicBezTo>
                                  <a:cubicBezTo>
                                    <a:pt x="9991" y="13455"/>
                                    <a:pt x="9977" y="13504"/>
                                    <a:pt x="9972" y="13550"/>
                                  </a:cubicBezTo>
                                  <a:cubicBezTo>
                                    <a:pt x="9972" y="13568"/>
                                    <a:pt x="9971" y="13573"/>
                                    <a:pt x="9976" y="13583"/>
                                  </a:cubicBezTo>
                                  <a:cubicBezTo>
                                    <a:pt x="10001" y="13585"/>
                                    <a:pt x="10022" y="13567"/>
                                    <a:pt x="10038" y="13547"/>
                                  </a:cubicBezTo>
                                  <a:cubicBezTo>
                                    <a:pt x="10073" y="13505"/>
                                    <a:pt x="10104" y="13455"/>
                                    <a:pt x="10131" y="13407"/>
                                  </a:cubicBezTo>
                                  <a:cubicBezTo>
                                    <a:pt x="10147" y="13379"/>
                                    <a:pt x="10163" y="13354"/>
                                    <a:pt x="10182" y="13328"/>
                                  </a:cubicBezTo>
                                  <a:cubicBezTo>
                                    <a:pt x="10182" y="13362"/>
                                    <a:pt x="10172" y="13396"/>
                                    <a:pt x="10167" y="13431"/>
                                  </a:cubicBezTo>
                                  <a:cubicBezTo>
                                    <a:pt x="10162" y="13465"/>
                                    <a:pt x="10150" y="13523"/>
                                    <a:pt x="10164" y="13557"/>
                                  </a:cubicBezTo>
                                  <a:cubicBezTo>
                                    <a:pt x="10175" y="13571"/>
                                    <a:pt x="10176" y="13576"/>
                                    <a:pt x="10187" y="13577"/>
                                  </a:cubicBezTo>
                                </a:path>
                                <a:path w="1750" h="646">
                                  <a:moveTo>
                                    <a:pt x="10445" y="13372"/>
                                  </a:moveTo>
                                  <a:cubicBezTo>
                                    <a:pt x="10441" y="13408"/>
                                    <a:pt x="10438" y="13446"/>
                                    <a:pt x="10436" y="13483"/>
                                  </a:cubicBezTo>
                                  <a:cubicBezTo>
                                    <a:pt x="10433" y="13527"/>
                                    <a:pt x="10419" y="13584"/>
                                    <a:pt x="10427" y="13627"/>
                                  </a:cubicBezTo>
                                  <a:cubicBezTo>
                                    <a:pt x="10434" y="13665"/>
                                    <a:pt x="10463" y="13653"/>
                                    <a:pt x="10486" y="13639"/>
                                  </a:cubicBezTo>
                                  <a:cubicBezTo>
                                    <a:pt x="10534" y="13609"/>
                                    <a:pt x="10577" y="13559"/>
                                    <a:pt x="10609" y="13513"/>
                                  </a:cubicBezTo>
                                  <a:cubicBezTo>
                                    <a:pt x="10646" y="13459"/>
                                    <a:pt x="10680" y="13400"/>
                                    <a:pt x="10708" y="13341"/>
                                  </a:cubicBezTo>
                                  <a:cubicBezTo>
                                    <a:pt x="10720" y="13315"/>
                                    <a:pt x="10724" y="13287"/>
                                    <a:pt x="10725" y="13266"/>
                                  </a:cubicBezTo>
                                </a:path>
                                <a:path w="1750" h="646">
                                  <a:moveTo>
                                    <a:pt x="9394" y="13901"/>
                                  </a:moveTo>
                                  <a:cubicBezTo>
                                    <a:pt x="9381" y="13903"/>
                                    <a:pt x="9380" y="13903"/>
                                    <a:pt x="9368" y="13905"/>
                                  </a:cubicBezTo>
                                  <a:cubicBezTo>
                                    <a:pt x="9375" y="13905"/>
                                    <a:pt x="9397" y="13904"/>
                                    <a:pt x="9411" y="13902"/>
                                  </a:cubicBezTo>
                                  <a:cubicBezTo>
                                    <a:pt x="9494" y="13892"/>
                                    <a:pt x="9576" y="13883"/>
                                    <a:pt x="9659" y="13878"/>
                                  </a:cubicBezTo>
                                  <a:cubicBezTo>
                                    <a:pt x="9820" y="13869"/>
                                    <a:pt x="9981" y="13865"/>
                                    <a:pt x="10142" y="13861"/>
                                  </a:cubicBezTo>
                                  <a:cubicBezTo>
                                    <a:pt x="10432" y="13854"/>
                                    <a:pt x="10722" y="13844"/>
                                    <a:pt x="11011" y="13835"/>
                                  </a:cubicBezTo>
                                  <a:cubicBezTo>
                                    <a:pt x="11043" y="13834"/>
                                    <a:pt x="11087" y="13823"/>
                                    <a:pt x="11117" y="13836"/>
                                  </a:cubicBezTo>
                                  <a:cubicBezTo>
                                    <a:pt x="11132" y="13843"/>
                                    <a:pt x="11085" y="13836"/>
                                    <a:pt x="11069" y="13841"/>
                                  </a:cubicBezTo>
                                  <a:cubicBezTo>
                                    <a:pt x="11063" y="13843"/>
                                    <a:pt x="11058" y="13846"/>
                                    <a:pt x="11052" y="13848"/>
                                  </a:cubicBezTo>
                                </a:path>
                              </a:pathLst>
                            </a:custGeom>
                            <a:noFill/>
                            <a:ln cap="rnd" w="12600">
                              <a:solidFill>
                                <a:srgbClr val="33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0920" y="337320"/>
                              <a:ext cx="53136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7" h="584">
                                  <a:moveTo>
                                    <a:pt x="9328" y="14428"/>
                                  </a:moveTo>
                                  <a:cubicBezTo>
                                    <a:pt x="9329" y="14428"/>
                                    <a:pt x="9330" y="14417"/>
                                    <a:pt x="9331" y="14424"/>
                                  </a:cubicBezTo>
                                  <a:cubicBezTo>
                                    <a:pt x="9335" y="14445"/>
                                    <a:pt x="9325" y="14465"/>
                                    <a:pt x="9321" y="14484"/>
                                  </a:cubicBezTo>
                                  <a:cubicBezTo>
                                    <a:pt x="9313" y="14527"/>
                                    <a:pt x="9304" y="14570"/>
                                    <a:pt x="9298" y="14613"/>
                                  </a:cubicBezTo>
                                  <a:cubicBezTo>
                                    <a:pt x="9294" y="14639"/>
                                    <a:pt x="9280" y="14687"/>
                                    <a:pt x="9298" y="14711"/>
                                  </a:cubicBezTo>
                                  <a:cubicBezTo>
                                    <a:pt x="9302" y="14714"/>
                                    <a:pt x="9307" y="14718"/>
                                    <a:pt x="9311" y="14721"/>
                                  </a:cubicBezTo>
                                  <a:cubicBezTo>
                                    <a:pt x="9351" y="14712"/>
                                    <a:pt x="9372" y="14692"/>
                                    <a:pt x="9403" y="14665"/>
                                  </a:cubicBezTo>
                                  <a:cubicBezTo>
                                    <a:pt x="9451" y="14623"/>
                                    <a:pt x="9489" y="14571"/>
                                    <a:pt x="9522" y="14516"/>
                                  </a:cubicBezTo>
                                  <a:cubicBezTo>
                                    <a:pt x="9538" y="14489"/>
                                    <a:pt x="9559" y="14456"/>
                                    <a:pt x="9570" y="14427"/>
                                  </a:cubicBezTo>
                                  <a:cubicBezTo>
                                    <a:pt x="9569" y="14427"/>
                                    <a:pt x="9567" y="14428"/>
                                    <a:pt x="9566" y="14428"/>
                                  </a:cubicBezTo>
                                  <a:cubicBezTo>
                                    <a:pt x="9560" y="14468"/>
                                    <a:pt x="9548" y="14508"/>
                                    <a:pt x="9543" y="14549"/>
                                  </a:cubicBezTo>
                                  <a:cubicBezTo>
                                    <a:pt x="9537" y="14597"/>
                                    <a:pt x="9540" y="14648"/>
                                    <a:pt x="9558" y="14693"/>
                                  </a:cubicBezTo>
                                  <a:cubicBezTo>
                                    <a:pt x="9567" y="14710"/>
                                    <a:pt x="9568" y="14715"/>
                                    <a:pt x="9580" y="14719"/>
                                  </a:cubicBezTo>
                                </a:path>
                                <a:path w="1477" h="584">
                                  <a:moveTo>
                                    <a:pt x="9771" y="14551"/>
                                  </a:moveTo>
                                  <a:cubicBezTo>
                                    <a:pt x="9819" y="14565"/>
                                    <a:pt x="9862" y="14566"/>
                                    <a:pt x="9913" y="14564"/>
                                  </a:cubicBezTo>
                                  <a:cubicBezTo>
                                    <a:pt x="9976" y="14562"/>
                                    <a:pt x="10035" y="14549"/>
                                    <a:pt x="10096" y="14541"/>
                                  </a:cubicBezTo>
                                  <a:cubicBezTo>
                                    <a:pt x="10133" y="14536"/>
                                    <a:pt x="10163" y="14539"/>
                                    <a:pt x="10197" y="14524"/>
                                  </a:cubicBezTo>
                                </a:path>
                                <a:path w="1477" h="584">
                                  <a:moveTo>
                                    <a:pt x="10109" y="14368"/>
                                  </a:moveTo>
                                  <a:cubicBezTo>
                                    <a:pt x="10101" y="14406"/>
                                    <a:pt x="10096" y="14445"/>
                                    <a:pt x="10088" y="14483"/>
                                  </a:cubicBezTo>
                                  <a:cubicBezTo>
                                    <a:pt x="10079" y="14529"/>
                                    <a:pt x="10070" y="14574"/>
                                    <a:pt x="10059" y="14620"/>
                                  </a:cubicBezTo>
                                  <a:cubicBezTo>
                                    <a:pt x="10054" y="14639"/>
                                    <a:pt x="10049" y="14656"/>
                                    <a:pt x="10045" y="14675"/>
                                  </a:cubicBezTo>
                                </a:path>
                                <a:path w="1477" h="584">
                                  <a:moveTo>
                                    <a:pt x="10661" y="14401"/>
                                  </a:moveTo>
                                  <a:cubicBezTo>
                                    <a:pt x="10636" y="14430"/>
                                    <a:pt x="10604" y="14451"/>
                                    <a:pt x="10579" y="14480"/>
                                  </a:cubicBezTo>
                                  <a:cubicBezTo>
                                    <a:pt x="10540" y="14525"/>
                                    <a:pt x="10494" y="14575"/>
                                    <a:pt x="10466" y="14627"/>
                                  </a:cubicBezTo>
                                  <a:cubicBezTo>
                                    <a:pt x="10453" y="14651"/>
                                    <a:pt x="10447" y="14671"/>
                                    <a:pt x="10449" y="14695"/>
                                  </a:cubicBezTo>
                                  <a:cubicBezTo>
                                    <a:pt x="10490" y="14697"/>
                                    <a:pt x="10519" y="14675"/>
                                    <a:pt x="10551" y="14648"/>
                                  </a:cubicBezTo>
                                  <a:cubicBezTo>
                                    <a:pt x="10616" y="14594"/>
                                    <a:pt x="10664" y="14512"/>
                                    <a:pt x="10700" y="14437"/>
                                  </a:cubicBezTo>
                                  <a:cubicBezTo>
                                    <a:pt x="10729" y="14377"/>
                                    <a:pt x="10759" y="14302"/>
                                    <a:pt x="10766" y="14235"/>
                                  </a:cubicBezTo>
                                  <a:cubicBezTo>
                                    <a:pt x="10765" y="14225"/>
                                    <a:pt x="10765" y="14215"/>
                                    <a:pt x="10764" y="14205"/>
                                  </a:cubicBezTo>
                                  <a:cubicBezTo>
                                    <a:pt x="10754" y="14234"/>
                                    <a:pt x="10747" y="14276"/>
                                    <a:pt x="10743" y="14311"/>
                                  </a:cubicBezTo>
                                  <a:cubicBezTo>
                                    <a:pt x="10732" y="14400"/>
                                    <a:pt x="10727" y="14490"/>
                                    <a:pt x="10725" y="14579"/>
                                  </a:cubicBezTo>
                                  <a:cubicBezTo>
                                    <a:pt x="10724" y="14638"/>
                                    <a:pt x="10723" y="14704"/>
                                    <a:pt x="10738" y="14762"/>
                                  </a:cubicBezTo>
                                  <a:cubicBezTo>
                                    <a:pt x="10740" y="14772"/>
                                    <a:pt x="10744" y="14801"/>
                                    <a:pt x="10748" y="14778"/>
                                  </a:cubicBezTo>
                                  <a:cubicBezTo>
                                    <a:pt x="10748" y="14763"/>
                                    <a:pt x="10748" y="14756"/>
                                    <a:pt x="10744" y="14746"/>
                                  </a:cubicBezTo>
                                </a:path>
                              </a:pathLst>
                            </a:custGeom>
                            <a:noFill/>
                            <a:ln cap="rnd" w="12600">
                              <a:solidFill>
                                <a:srgbClr val="33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775440"/>
                              <a:ext cx="329400" cy="52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8" h="1460">
                                  <a:moveTo>
                                    <a:pt x="2281" y="15798"/>
                                  </a:moveTo>
                                  <a:cubicBezTo>
                                    <a:pt x="2280" y="15798"/>
                                    <a:pt x="2268" y="15788"/>
                                    <a:pt x="2258" y="15788"/>
                                  </a:cubicBezTo>
                                  <a:cubicBezTo>
                                    <a:pt x="2232" y="15788"/>
                                    <a:pt x="2220" y="15798"/>
                                    <a:pt x="2198" y="15814"/>
                                  </a:cubicBezTo>
                                  <a:cubicBezTo>
                                    <a:pt x="2161" y="15842"/>
                                    <a:pt x="2141" y="15877"/>
                                    <a:pt x="2121" y="15918"/>
                                  </a:cubicBezTo>
                                  <a:cubicBezTo>
                                    <a:pt x="2103" y="15956"/>
                                    <a:pt x="2089" y="16001"/>
                                    <a:pt x="2099" y="16043"/>
                                  </a:cubicBezTo>
                                  <a:cubicBezTo>
                                    <a:pt x="2108" y="16064"/>
                                    <a:pt x="2110" y="16070"/>
                                    <a:pt x="2123" y="16078"/>
                                  </a:cubicBezTo>
                                  <a:cubicBezTo>
                                    <a:pt x="2170" y="16077"/>
                                    <a:pt x="2193" y="16064"/>
                                    <a:pt x="2228" y="16032"/>
                                  </a:cubicBezTo>
                                  <a:cubicBezTo>
                                    <a:pt x="2287" y="15979"/>
                                    <a:pt x="2309" y="15913"/>
                                    <a:pt x="2335" y="15840"/>
                                  </a:cubicBezTo>
                                  <a:cubicBezTo>
                                    <a:pt x="2366" y="15753"/>
                                    <a:pt x="2383" y="15660"/>
                                    <a:pt x="2386" y="15567"/>
                                  </a:cubicBezTo>
                                  <a:cubicBezTo>
                                    <a:pt x="2388" y="15518"/>
                                    <a:pt x="2383" y="15470"/>
                                    <a:pt x="2377" y="15421"/>
                                  </a:cubicBezTo>
                                  <a:cubicBezTo>
                                    <a:pt x="2364" y="15471"/>
                                    <a:pt x="2355" y="15531"/>
                                    <a:pt x="2351" y="15589"/>
                                  </a:cubicBezTo>
                                  <a:cubicBezTo>
                                    <a:pt x="2343" y="15706"/>
                                    <a:pt x="2347" y="15824"/>
                                    <a:pt x="2353" y="15941"/>
                                  </a:cubicBezTo>
                                  <a:cubicBezTo>
                                    <a:pt x="2357" y="16015"/>
                                    <a:pt x="2356" y="16096"/>
                                    <a:pt x="2376" y="16168"/>
                                  </a:cubicBezTo>
                                  <a:cubicBezTo>
                                    <a:pt x="2377" y="16173"/>
                                    <a:pt x="2398" y="16207"/>
                                    <a:pt x="2383" y="16202"/>
                                  </a:cubicBezTo>
                                  <a:cubicBezTo>
                                    <a:pt x="2380" y="16198"/>
                                    <a:pt x="2377" y="16193"/>
                                    <a:pt x="2374" y="16189"/>
                                  </a:cubicBezTo>
                                </a:path>
                                <a:path w="918" h="1460">
                                  <a:moveTo>
                                    <a:pt x="2582" y="15844"/>
                                  </a:moveTo>
                                  <a:cubicBezTo>
                                    <a:pt x="2572" y="15837"/>
                                    <a:pt x="2567" y="15833"/>
                                    <a:pt x="2558" y="15825"/>
                                  </a:cubicBezTo>
                                  <a:cubicBezTo>
                                    <a:pt x="2562" y="15812"/>
                                    <a:pt x="2564" y="15807"/>
                                    <a:pt x="2575" y="15797"/>
                                  </a:cubicBezTo>
                                  <a:cubicBezTo>
                                    <a:pt x="2593" y="15781"/>
                                    <a:pt x="2612" y="15770"/>
                                    <a:pt x="2632" y="15757"/>
                                  </a:cubicBezTo>
                                  <a:cubicBezTo>
                                    <a:pt x="2648" y="15747"/>
                                    <a:pt x="2663" y="15735"/>
                                    <a:pt x="2682" y="15747"/>
                                  </a:cubicBezTo>
                                  <a:cubicBezTo>
                                    <a:pt x="2710" y="15766"/>
                                    <a:pt x="2689" y="15833"/>
                                    <a:pt x="2688" y="15857"/>
                                  </a:cubicBezTo>
                                  <a:cubicBezTo>
                                    <a:pt x="2686" y="15915"/>
                                    <a:pt x="2680" y="15975"/>
                                    <a:pt x="2687" y="16033"/>
                                  </a:cubicBezTo>
                                  <a:cubicBezTo>
                                    <a:pt x="2691" y="16066"/>
                                    <a:pt x="2702" y="16108"/>
                                    <a:pt x="2744" y="16092"/>
                                  </a:cubicBezTo>
                                  <a:cubicBezTo>
                                    <a:pt x="2790" y="16075"/>
                                    <a:pt x="2816" y="16018"/>
                                    <a:pt x="2834" y="15977"/>
                                  </a:cubicBezTo>
                                  <a:cubicBezTo>
                                    <a:pt x="2858" y="15924"/>
                                    <a:pt x="2878" y="15862"/>
                                    <a:pt x="2881" y="15804"/>
                                  </a:cubicBezTo>
                                  <a:cubicBezTo>
                                    <a:pt x="2881" y="15800"/>
                                    <a:pt x="2887" y="15731"/>
                                    <a:pt x="2866" y="15732"/>
                                  </a:cubicBezTo>
                                  <a:cubicBezTo>
                                    <a:pt x="2857" y="15737"/>
                                    <a:pt x="2853" y="15739"/>
                                    <a:pt x="2846" y="15739"/>
                                  </a:cubicBezTo>
                                </a:path>
                                <a:path w="918" h="1460">
                                  <a:moveTo>
                                    <a:pt x="2156" y="16300"/>
                                  </a:moveTo>
                                  <a:cubicBezTo>
                                    <a:pt x="2149" y="16303"/>
                                    <a:pt x="2142" y="16307"/>
                                    <a:pt x="2136" y="16310"/>
                                  </a:cubicBezTo>
                                  <a:cubicBezTo>
                                    <a:pt x="2152" y="16307"/>
                                    <a:pt x="2168" y="16303"/>
                                    <a:pt x="2186" y="16300"/>
                                  </a:cubicBezTo>
                                  <a:cubicBezTo>
                                    <a:pt x="2256" y="16290"/>
                                    <a:pt x="2326" y="16282"/>
                                    <a:pt x="2397" y="16274"/>
                                  </a:cubicBezTo>
                                  <a:cubicBezTo>
                                    <a:pt x="2532" y="16259"/>
                                    <a:pt x="2667" y="16241"/>
                                    <a:pt x="2801" y="16219"/>
                                  </a:cubicBezTo>
                                  <a:cubicBezTo>
                                    <a:pt x="2867" y="16208"/>
                                    <a:pt x="2925" y="16182"/>
                                    <a:pt x="2989" y="16171"/>
                                  </a:cubicBezTo>
                                  <a:cubicBezTo>
                                    <a:pt x="3001" y="16166"/>
                                    <a:pt x="3004" y="16163"/>
                                    <a:pt x="3012" y="16169"/>
                                  </a:cubicBezTo>
                                </a:path>
                                <a:path w="918" h="1460">
                                  <a:moveTo>
                                    <a:pt x="2397" y="16638"/>
                                  </a:moveTo>
                                  <a:cubicBezTo>
                                    <a:pt x="2373" y="16634"/>
                                    <a:pt x="2379" y="16633"/>
                                    <a:pt x="2354" y="16638"/>
                                  </a:cubicBezTo>
                                  <a:cubicBezTo>
                                    <a:pt x="2318" y="16644"/>
                                    <a:pt x="2294" y="16665"/>
                                    <a:pt x="2267" y="16688"/>
                                  </a:cubicBezTo>
                                  <a:cubicBezTo>
                                    <a:pt x="2232" y="16718"/>
                                    <a:pt x="2210" y="16755"/>
                                    <a:pt x="2194" y="16797"/>
                                  </a:cubicBezTo>
                                  <a:cubicBezTo>
                                    <a:pt x="2181" y="16830"/>
                                    <a:pt x="2180" y="16851"/>
                                    <a:pt x="2201" y="16877"/>
                                  </a:cubicBezTo>
                                  <a:cubicBezTo>
                                    <a:pt x="2240" y="16878"/>
                                    <a:pt x="2265" y="16864"/>
                                    <a:pt x="2295" y="16837"/>
                                  </a:cubicBezTo>
                                  <a:cubicBezTo>
                                    <a:pt x="2347" y="16789"/>
                                    <a:pt x="2374" y="16731"/>
                                    <a:pt x="2401" y="16669"/>
                                  </a:cubicBezTo>
                                  <a:cubicBezTo>
                                    <a:pt x="2430" y="16604"/>
                                    <a:pt x="2449" y="16537"/>
                                    <a:pt x="2459" y="16466"/>
                                  </a:cubicBezTo>
                                  <a:cubicBezTo>
                                    <a:pt x="2462" y="16436"/>
                                    <a:pt x="2463" y="16429"/>
                                    <a:pt x="2462" y="16411"/>
                                  </a:cubicBezTo>
                                  <a:cubicBezTo>
                                    <a:pt x="2448" y="16434"/>
                                    <a:pt x="2432" y="16473"/>
                                    <a:pt x="2427" y="16516"/>
                                  </a:cubicBezTo>
                                  <a:cubicBezTo>
                                    <a:pt x="2418" y="16595"/>
                                    <a:pt x="2420" y="16679"/>
                                    <a:pt x="2439" y="16757"/>
                                  </a:cubicBezTo>
                                  <a:cubicBezTo>
                                    <a:pt x="2449" y="16797"/>
                                    <a:pt x="2467" y="16866"/>
                                    <a:pt x="2515" y="16879"/>
                                  </a:cubicBezTo>
                                  <a:cubicBezTo>
                                    <a:pt x="2532" y="16876"/>
                                    <a:pt x="2538" y="16875"/>
                                    <a:pt x="2546" y="16866"/>
                                  </a:cubicBezTo>
                                </a:path>
                                <a:path w="918" h="1460">
                                  <a:moveTo>
                                    <a:pt x="2666" y="16599"/>
                                  </a:moveTo>
                                  <a:cubicBezTo>
                                    <a:pt x="2681" y="16603"/>
                                    <a:pt x="2688" y="16602"/>
                                    <a:pt x="2705" y="16601"/>
                                  </a:cubicBezTo>
                                  <a:cubicBezTo>
                                    <a:pt x="2746" y="16600"/>
                                    <a:pt x="2786" y="16592"/>
                                    <a:pt x="2826" y="16583"/>
                                  </a:cubicBezTo>
                                  <a:cubicBezTo>
                                    <a:pt x="2844" y="16579"/>
                                    <a:pt x="2849" y="16579"/>
                                    <a:pt x="2860" y="16573"/>
                                  </a:cubicBezTo>
                                  <a:cubicBezTo>
                                    <a:pt x="2875" y="16565"/>
                                    <a:pt x="2863" y="16571"/>
                                    <a:pt x="2853" y="16575"/>
                                  </a:cubicBezTo>
                                  <a:cubicBezTo>
                                    <a:pt x="2821" y="16588"/>
                                    <a:pt x="2794" y="16606"/>
                                    <a:pt x="2768" y="16629"/>
                                  </a:cubicBezTo>
                                  <a:cubicBezTo>
                                    <a:pt x="2738" y="16655"/>
                                    <a:pt x="2714" y="16690"/>
                                    <a:pt x="2708" y="16730"/>
                                  </a:cubicBezTo>
                                  <a:cubicBezTo>
                                    <a:pt x="2703" y="16763"/>
                                    <a:pt x="2722" y="16791"/>
                                    <a:pt x="2751" y="16805"/>
                                  </a:cubicBezTo>
                                  <a:cubicBezTo>
                                    <a:pt x="2783" y="16820"/>
                                    <a:pt x="2825" y="16817"/>
                                    <a:pt x="2856" y="16803"/>
                                  </a:cubicBezTo>
                                  <a:cubicBezTo>
                                    <a:pt x="2884" y="16791"/>
                                    <a:pt x="2903" y="16771"/>
                                    <a:pt x="2924" y="16751"/>
                                  </a:cubicBezTo>
                                </a:path>
                              </a:pathLst>
                            </a:custGeom>
                            <a:noFill/>
                            <a:ln cap="rnd" w="12600">
                              <a:solidFill>
                                <a:srgbClr val="33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760" y="1032480"/>
                              <a:ext cx="1872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" h="300">
                                  <a:moveTo>
                                    <a:pt x="3884" y="16182"/>
                                  </a:moveTo>
                                  <a:cubicBezTo>
                                    <a:pt x="3881" y="16184"/>
                                    <a:pt x="3863" y="16192"/>
                                    <a:pt x="3883" y="16188"/>
                                  </a:cubicBezTo>
                                  <a:cubicBezTo>
                                    <a:pt x="3921" y="16181"/>
                                    <a:pt x="3960" y="16178"/>
                                    <a:pt x="3998" y="16171"/>
                                  </a:cubicBezTo>
                                  <a:cubicBezTo>
                                    <a:pt x="4066" y="16159"/>
                                    <a:pt x="4133" y="16153"/>
                                    <a:pt x="4201" y="16142"/>
                                  </a:cubicBezTo>
                                  <a:cubicBezTo>
                                    <a:pt x="4232" y="16137"/>
                                    <a:pt x="4251" y="16137"/>
                                    <a:pt x="4281" y="16139"/>
                                  </a:cubicBezTo>
                                </a:path>
                                <a:path w="522" h="300">
                                  <a:moveTo>
                                    <a:pt x="3836" y="16397"/>
                                  </a:moveTo>
                                  <a:cubicBezTo>
                                    <a:pt x="3847" y="16424"/>
                                    <a:pt x="3875" y="16426"/>
                                    <a:pt x="3905" y="16429"/>
                                  </a:cubicBezTo>
                                  <a:cubicBezTo>
                                    <a:pt x="3977" y="16436"/>
                                    <a:pt x="4052" y="16434"/>
                                    <a:pt x="4124" y="16431"/>
                                  </a:cubicBezTo>
                                  <a:cubicBezTo>
                                    <a:pt x="4190" y="16428"/>
                                    <a:pt x="4257" y="16413"/>
                                    <a:pt x="4323" y="16411"/>
                                  </a:cubicBezTo>
                                  <a:cubicBezTo>
                                    <a:pt x="4334" y="16411"/>
                                    <a:pt x="4377" y="16410"/>
                                    <a:pt x="4342" y="16417"/>
                                  </a:cubicBezTo>
                                  <a:cubicBezTo>
                                    <a:pt x="4334" y="16418"/>
                                    <a:pt x="4327" y="16419"/>
                                    <a:pt x="4319" y="16420"/>
                                  </a:cubicBezTo>
                                </a:path>
                              </a:pathLst>
                            </a:custGeom>
                            <a:noFill/>
                            <a:ln cap="rnd" w="12600">
                              <a:solidFill>
                                <a:srgbClr val="33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840"/>
                              <a:ext cx="159480" cy="87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2423">
                                  <a:moveTo>
                                    <a:pt x="1520" y="13975"/>
                                  </a:moveTo>
                                  <a:cubicBezTo>
                                    <a:pt x="1521" y="13969"/>
                                    <a:pt x="1532" y="13956"/>
                                    <a:pt x="1534" y="13944"/>
                                  </a:cubicBezTo>
                                  <a:cubicBezTo>
                                    <a:pt x="1536" y="13925"/>
                                    <a:pt x="1538" y="13901"/>
                                    <a:pt x="1532" y="13882"/>
                                  </a:cubicBezTo>
                                  <a:cubicBezTo>
                                    <a:pt x="1510" y="13809"/>
                                    <a:pt x="1430" y="13750"/>
                                    <a:pt x="1357" y="13806"/>
                                  </a:cubicBezTo>
                                  <a:cubicBezTo>
                                    <a:pt x="1308" y="13843"/>
                                    <a:pt x="1273" y="13920"/>
                                    <a:pt x="1256" y="13977"/>
                                  </a:cubicBezTo>
                                  <a:cubicBezTo>
                                    <a:pt x="1218" y="14102"/>
                                    <a:pt x="1212" y="14235"/>
                                    <a:pt x="1212" y="14365"/>
                                  </a:cubicBezTo>
                                  <a:cubicBezTo>
                                    <a:pt x="1212" y="14479"/>
                                    <a:pt x="1248" y="14623"/>
                                    <a:pt x="1205" y="14732"/>
                                  </a:cubicBezTo>
                                  <a:cubicBezTo>
                                    <a:pt x="1192" y="14766"/>
                                    <a:pt x="1172" y="14782"/>
                                    <a:pt x="1139" y="14795"/>
                                  </a:cubicBezTo>
                                  <a:cubicBezTo>
                                    <a:pt x="1124" y="14801"/>
                                    <a:pt x="1107" y="14800"/>
                                    <a:pt x="1092" y="14804"/>
                                  </a:cubicBezTo>
                                  <a:cubicBezTo>
                                    <a:pt x="1103" y="14816"/>
                                    <a:pt x="1121" y="14828"/>
                                    <a:pt x="1132" y="14841"/>
                                  </a:cubicBezTo>
                                  <a:cubicBezTo>
                                    <a:pt x="1187" y="14907"/>
                                    <a:pt x="1232" y="14979"/>
                                    <a:pt x="1258" y="15062"/>
                                  </a:cubicBezTo>
                                  <a:cubicBezTo>
                                    <a:pt x="1299" y="15193"/>
                                    <a:pt x="1312" y="15338"/>
                                    <a:pt x="1321" y="15474"/>
                                  </a:cubicBezTo>
                                  <a:cubicBezTo>
                                    <a:pt x="1335" y="15692"/>
                                    <a:pt x="1293" y="15912"/>
                                    <a:pt x="1312" y="16129"/>
                                  </a:cubicBezTo>
                                  <a:cubicBezTo>
                                    <a:pt x="1316" y="16170"/>
                                    <a:pt x="1327" y="16177"/>
                                    <a:pt x="1344" y="16202"/>
                                  </a:cubicBezTo>
                                  <a:cubicBezTo>
                                    <a:pt x="1348" y="16204"/>
                                    <a:pt x="1353" y="16206"/>
                                    <a:pt x="1357" y="16208"/>
                                  </a:cubicBezTo>
                                  <a:cubicBezTo>
                                    <a:pt x="1363" y="16191"/>
                                    <a:pt x="1373" y="16184"/>
                                    <a:pt x="1377" y="16164"/>
                                  </a:cubicBezTo>
                                  <a:cubicBezTo>
                                    <a:pt x="1376" y="16158"/>
                                    <a:pt x="1374" y="16152"/>
                                    <a:pt x="1373" y="16146"/>
                                  </a:cubicBezTo>
                                </a:path>
                              </a:pathLst>
                            </a:custGeom>
                            <a:noFill/>
                            <a:ln cap="rnd" w="12600">
                              <a:solidFill>
                                <a:srgbClr val="33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921240"/>
                              <a:ext cx="2011680" cy="65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2" h="1813">
                                  <a:moveTo>
                                    <a:pt x="4852" y="16359"/>
                                  </a:moveTo>
                                  <a:cubicBezTo>
                                    <a:pt x="4850" y="16347"/>
                                    <a:pt x="4849" y="16364"/>
                                    <a:pt x="4850" y="16356"/>
                                  </a:cubicBezTo>
                                  <a:cubicBezTo>
                                    <a:pt x="4850" y="16356"/>
                                    <a:pt x="4846" y="16360"/>
                                    <a:pt x="4849" y="16351"/>
                                  </a:cubicBezTo>
                                  <a:cubicBezTo>
                                    <a:pt x="4853" y="16340"/>
                                    <a:pt x="4859" y="16330"/>
                                    <a:pt x="4866" y="16320"/>
                                  </a:cubicBezTo>
                                  <a:cubicBezTo>
                                    <a:pt x="4893" y="16280"/>
                                    <a:pt x="4924" y="16245"/>
                                    <a:pt x="4963" y="16222"/>
                                  </a:cubicBezTo>
                                  <a:cubicBezTo>
                                    <a:pt x="4967" y="16257"/>
                                    <a:pt x="4962" y="16283"/>
                                    <a:pt x="4956" y="16322"/>
                                  </a:cubicBezTo>
                                  <a:cubicBezTo>
                                    <a:pt x="4942" y="16410"/>
                                    <a:pt x="4922" y="16498"/>
                                    <a:pt x="4916" y="16587"/>
                                  </a:cubicBezTo>
                                  <a:cubicBezTo>
                                    <a:pt x="4912" y="16647"/>
                                    <a:pt x="4899" y="16752"/>
                                    <a:pt x="4944" y="16803"/>
                                  </a:cubicBezTo>
                                  <a:cubicBezTo>
                                    <a:pt x="4978" y="16842"/>
                                    <a:pt x="5041" y="16808"/>
                                    <a:pt x="5071" y="16785"/>
                                  </a:cubicBezTo>
                                  <a:cubicBezTo>
                                    <a:pt x="5129" y="16741"/>
                                    <a:pt x="5161" y="16675"/>
                                    <a:pt x="5183" y="16608"/>
                                  </a:cubicBezTo>
                                  <a:cubicBezTo>
                                    <a:pt x="5204" y="16545"/>
                                    <a:pt x="5213" y="16478"/>
                                    <a:pt x="5207" y="16412"/>
                                  </a:cubicBezTo>
                                  <a:cubicBezTo>
                                    <a:pt x="5204" y="16386"/>
                                    <a:pt x="5201" y="16348"/>
                                    <a:pt x="5178" y="16330"/>
                                  </a:cubicBezTo>
                                  <a:cubicBezTo>
                                    <a:pt x="5165" y="16319"/>
                                    <a:pt x="5163" y="16336"/>
                                    <a:pt x="5164" y="16333"/>
                                  </a:cubicBezTo>
                                  <a:cubicBezTo>
                                    <a:pt x="5171" y="16333"/>
                                    <a:pt x="5174" y="16332"/>
                                    <a:pt x="5177" y="16328"/>
                                  </a:cubicBezTo>
                                </a:path>
                                <a:path w="5592" h="1813">
                                  <a:moveTo>
                                    <a:pt x="5759" y="15856"/>
                                  </a:moveTo>
                                  <a:cubicBezTo>
                                    <a:pt x="5747" y="15857"/>
                                    <a:pt x="5735" y="15855"/>
                                    <a:pt x="5723" y="15857"/>
                                  </a:cubicBezTo>
                                  <a:cubicBezTo>
                                    <a:pt x="5704" y="15860"/>
                                    <a:pt x="5685" y="15865"/>
                                    <a:pt x="5666" y="15870"/>
                                  </a:cubicBezTo>
                                  <a:cubicBezTo>
                                    <a:pt x="5649" y="15874"/>
                                    <a:pt x="5631" y="15880"/>
                                    <a:pt x="5614" y="15883"/>
                                  </a:cubicBezTo>
                                  <a:cubicBezTo>
                                    <a:pt x="5612" y="15883"/>
                                    <a:pt x="5605" y="15884"/>
                                    <a:pt x="5604" y="15884"/>
                                  </a:cubicBezTo>
                                  <a:cubicBezTo>
                                    <a:pt x="5604" y="15884"/>
                                    <a:pt x="5603" y="15884"/>
                                    <a:pt x="5603" y="15884"/>
                                  </a:cubicBezTo>
                                  <a:cubicBezTo>
                                    <a:pt x="5604" y="15890"/>
                                    <a:pt x="5602" y="15891"/>
                                    <a:pt x="5603" y="15899"/>
                                  </a:cubicBezTo>
                                  <a:cubicBezTo>
                                    <a:pt x="5605" y="15927"/>
                                    <a:pt x="5603" y="15955"/>
                                    <a:pt x="5604" y="15984"/>
                                  </a:cubicBezTo>
                                  <a:cubicBezTo>
                                    <a:pt x="5607" y="16080"/>
                                    <a:pt x="5593" y="16173"/>
                                    <a:pt x="5584" y="16269"/>
                                  </a:cubicBezTo>
                                  <a:cubicBezTo>
                                    <a:pt x="5570" y="16417"/>
                                    <a:pt x="5550" y="16565"/>
                                    <a:pt x="5534" y="16713"/>
                                  </a:cubicBezTo>
                                  <a:cubicBezTo>
                                    <a:pt x="5523" y="16814"/>
                                    <a:pt x="5511" y="16916"/>
                                    <a:pt x="5513" y="17017"/>
                                  </a:cubicBezTo>
                                  <a:cubicBezTo>
                                    <a:pt x="5513" y="17039"/>
                                    <a:pt x="5514" y="17079"/>
                                    <a:pt x="5535" y="17094"/>
                                  </a:cubicBezTo>
                                  <a:cubicBezTo>
                                    <a:pt x="5539" y="17097"/>
                                    <a:pt x="5546" y="17100"/>
                                    <a:pt x="5550" y="17102"/>
                                  </a:cubicBezTo>
                                  <a:cubicBezTo>
                                    <a:pt x="5606" y="17125"/>
                                    <a:pt x="5703" y="17105"/>
                                    <a:pt x="5756" y="17087"/>
                                  </a:cubicBezTo>
                                  <a:cubicBezTo>
                                    <a:pt x="5777" y="17080"/>
                                    <a:pt x="5817" y="17078"/>
                                    <a:pt x="5825" y="17052"/>
                                  </a:cubicBezTo>
                                  <a:cubicBezTo>
                                    <a:pt x="5825" y="17043"/>
                                    <a:pt x="5824" y="17040"/>
                                    <a:pt x="5815" y="17041"/>
                                  </a:cubicBezTo>
                                </a:path>
                                <a:path w="5592" h="1813">
                                  <a:moveTo>
                                    <a:pt x="6603" y="15841"/>
                                  </a:moveTo>
                                  <a:cubicBezTo>
                                    <a:pt x="6608" y="15836"/>
                                    <a:pt x="6611" y="15820"/>
                                    <a:pt x="6611" y="15827"/>
                                  </a:cubicBezTo>
                                  <a:cubicBezTo>
                                    <a:pt x="6611" y="15851"/>
                                    <a:pt x="6597" y="15890"/>
                                    <a:pt x="6590" y="15913"/>
                                  </a:cubicBezTo>
                                  <a:cubicBezTo>
                                    <a:pt x="6567" y="15987"/>
                                    <a:pt x="6546" y="16061"/>
                                    <a:pt x="6524" y="16135"/>
                                  </a:cubicBezTo>
                                  <a:cubicBezTo>
                                    <a:pt x="6504" y="16201"/>
                                    <a:pt x="6487" y="16266"/>
                                    <a:pt x="6470" y="16332"/>
                                  </a:cubicBezTo>
                                  <a:cubicBezTo>
                                    <a:pt x="6465" y="16353"/>
                                    <a:pt x="6464" y="16368"/>
                                    <a:pt x="6462" y="16389"/>
                                  </a:cubicBezTo>
                                  <a:cubicBezTo>
                                    <a:pt x="6493" y="16370"/>
                                    <a:pt x="6525" y="16346"/>
                                    <a:pt x="6555" y="16322"/>
                                  </a:cubicBezTo>
                                  <a:cubicBezTo>
                                    <a:pt x="6616" y="16272"/>
                                    <a:pt x="6682" y="16226"/>
                                    <a:pt x="6751" y="16187"/>
                                  </a:cubicBezTo>
                                  <a:cubicBezTo>
                                    <a:pt x="6794" y="16163"/>
                                    <a:pt x="6805" y="16155"/>
                                    <a:pt x="6844" y="16172"/>
                                  </a:cubicBezTo>
                                  <a:cubicBezTo>
                                    <a:pt x="6842" y="16233"/>
                                    <a:pt x="6817" y="16273"/>
                                    <a:pt x="6778" y="16322"/>
                                  </a:cubicBezTo>
                                  <a:cubicBezTo>
                                    <a:pt x="6718" y="16398"/>
                                    <a:pt x="6632" y="16474"/>
                                    <a:pt x="6535" y="16497"/>
                                  </a:cubicBezTo>
                                  <a:cubicBezTo>
                                    <a:pt x="6481" y="16510"/>
                                    <a:pt x="6436" y="16505"/>
                                    <a:pt x="6405" y="16457"/>
                                  </a:cubicBezTo>
                                  <a:cubicBezTo>
                                    <a:pt x="6380" y="16418"/>
                                    <a:pt x="6394" y="16372"/>
                                    <a:pt x="6426" y="16341"/>
                                  </a:cubicBezTo>
                                  <a:cubicBezTo>
                                    <a:pt x="6435" y="16335"/>
                                    <a:pt x="6444" y="16328"/>
                                    <a:pt x="6453" y="16322"/>
                                  </a:cubicBezTo>
                                </a:path>
                                <a:path w="5592" h="1813">
                                  <a:moveTo>
                                    <a:pt x="7121" y="16077"/>
                                  </a:moveTo>
                                  <a:cubicBezTo>
                                    <a:pt x="7132" y="16071"/>
                                    <a:pt x="7127" y="16067"/>
                                    <a:pt x="7119" y="16090"/>
                                  </a:cubicBezTo>
                                  <a:cubicBezTo>
                                    <a:pt x="7103" y="16138"/>
                                    <a:pt x="7092" y="16187"/>
                                    <a:pt x="7084" y="16237"/>
                                  </a:cubicBezTo>
                                  <a:cubicBezTo>
                                    <a:pt x="7074" y="16297"/>
                                    <a:pt x="7066" y="16354"/>
                                    <a:pt x="7079" y="16414"/>
                                  </a:cubicBezTo>
                                  <a:cubicBezTo>
                                    <a:pt x="7085" y="16440"/>
                                    <a:pt x="7093" y="16451"/>
                                    <a:pt x="7113" y="16465"/>
                                  </a:cubicBezTo>
                                  <a:cubicBezTo>
                                    <a:pt x="7154" y="16443"/>
                                    <a:pt x="7175" y="16413"/>
                                    <a:pt x="7198" y="16372"/>
                                  </a:cubicBezTo>
                                  <a:cubicBezTo>
                                    <a:pt x="7244" y="16291"/>
                                    <a:pt x="7275" y="16202"/>
                                    <a:pt x="7320" y="16122"/>
                                  </a:cubicBezTo>
                                  <a:cubicBezTo>
                                    <a:pt x="7323" y="16119"/>
                                    <a:pt x="7325" y="16116"/>
                                    <a:pt x="7328" y="16113"/>
                                  </a:cubicBezTo>
                                  <a:cubicBezTo>
                                    <a:pt x="7313" y="16152"/>
                                    <a:pt x="7302" y="16192"/>
                                    <a:pt x="7291" y="16232"/>
                                  </a:cubicBezTo>
                                  <a:cubicBezTo>
                                    <a:pt x="7273" y="16299"/>
                                    <a:pt x="7258" y="16363"/>
                                    <a:pt x="7248" y="16431"/>
                                  </a:cubicBezTo>
                                  <a:cubicBezTo>
                                    <a:pt x="7244" y="16456"/>
                                    <a:pt x="7241" y="16480"/>
                                    <a:pt x="7238" y="16505"/>
                                  </a:cubicBezTo>
                                </a:path>
                                <a:path w="5592" h="1813">
                                  <a:moveTo>
                                    <a:pt x="6170" y="16832"/>
                                  </a:moveTo>
                                  <a:cubicBezTo>
                                    <a:pt x="6186" y="16822"/>
                                    <a:pt x="6175" y="16817"/>
                                    <a:pt x="6198" y="16808"/>
                                  </a:cubicBezTo>
                                  <a:cubicBezTo>
                                    <a:pt x="6231" y="16796"/>
                                    <a:pt x="6298" y="16798"/>
                                    <a:pt x="6331" y="16799"/>
                                  </a:cubicBezTo>
                                  <a:cubicBezTo>
                                    <a:pt x="6468" y="16802"/>
                                    <a:pt x="6604" y="16798"/>
                                    <a:pt x="6741" y="16795"/>
                                  </a:cubicBezTo>
                                  <a:cubicBezTo>
                                    <a:pt x="6952" y="16790"/>
                                    <a:pt x="7162" y="16776"/>
                                    <a:pt x="7372" y="16750"/>
                                  </a:cubicBezTo>
                                  <a:cubicBezTo>
                                    <a:pt x="7580" y="16724"/>
                                    <a:pt x="7797" y="16697"/>
                                    <a:pt x="8000" y="16639"/>
                                  </a:cubicBezTo>
                                  <a:cubicBezTo>
                                    <a:pt x="8006" y="16637"/>
                                    <a:pt x="8071" y="16611"/>
                                    <a:pt x="8042" y="16635"/>
                                  </a:cubicBezTo>
                                  <a:cubicBezTo>
                                    <a:pt x="8019" y="16649"/>
                                    <a:pt x="8010" y="16655"/>
                                    <a:pt x="7994" y="16664"/>
                                  </a:cubicBezTo>
                                </a:path>
                                <a:path w="5592" h="1813">
                                  <a:moveTo>
                                    <a:pt x="6404" y="17224"/>
                                  </a:moveTo>
                                  <a:cubicBezTo>
                                    <a:pt x="6407" y="17219"/>
                                    <a:pt x="6414" y="17206"/>
                                    <a:pt x="6413" y="17211"/>
                                  </a:cubicBezTo>
                                  <a:cubicBezTo>
                                    <a:pt x="6411" y="17227"/>
                                    <a:pt x="6397" y="17251"/>
                                    <a:pt x="6391" y="17267"/>
                                  </a:cubicBezTo>
                                  <a:cubicBezTo>
                                    <a:pt x="6371" y="17322"/>
                                    <a:pt x="6358" y="17381"/>
                                    <a:pt x="6349" y="17439"/>
                                  </a:cubicBezTo>
                                  <a:cubicBezTo>
                                    <a:pt x="6341" y="17492"/>
                                    <a:pt x="6334" y="17558"/>
                                    <a:pt x="6354" y="17610"/>
                                  </a:cubicBezTo>
                                  <a:cubicBezTo>
                                    <a:pt x="6368" y="17646"/>
                                    <a:pt x="6401" y="17645"/>
                                    <a:pt x="6429" y="17626"/>
                                  </a:cubicBezTo>
                                  <a:cubicBezTo>
                                    <a:pt x="6492" y="17583"/>
                                    <a:pt x="6533" y="17493"/>
                                    <a:pt x="6568" y="17428"/>
                                  </a:cubicBezTo>
                                  <a:cubicBezTo>
                                    <a:pt x="6595" y="17378"/>
                                    <a:pt x="6619" y="17327"/>
                                    <a:pt x="6640" y="17274"/>
                                  </a:cubicBezTo>
                                  <a:cubicBezTo>
                                    <a:pt x="6642" y="17269"/>
                                    <a:pt x="6644" y="17263"/>
                                    <a:pt x="6646" y="17258"/>
                                  </a:cubicBezTo>
                                  <a:cubicBezTo>
                                    <a:pt x="6639" y="17286"/>
                                    <a:pt x="6630" y="17316"/>
                                    <a:pt x="6624" y="17345"/>
                                  </a:cubicBezTo>
                                  <a:cubicBezTo>
                                    <a:pt x="6611" y="17413"/>
                                    <a:pt x="6613" y="17475"/>
                                    <a:pt x="6617" y="17544"/>
                                  </a:cubicBezTo>
                                  <a:cubicBezTo>
                                    <a:pt x="6619" y="17580"/>
                                    <a:pt x="6622" y="17604"/>
                                    <a:pt x="6635" y="17636"/>
                                  </a:cubicBezTo>
                                </a:path>
                                <a:path w="5592" h="1813">
                                  <a:moveTo>
                                    <a:pt x="6814" y="17406"/>
                                  </a:moveTo>
                                  <a:cubicBezTo>
                                    <a:pt x="6860" y="17400"/>
                                    <a:pt x="6899" y="17389"/>
                                    <a:pt x="6944" y="17378"/>
                                  </a:cubicBezTo>
                                  <a:cubicBezTo>
                                    <a:pt x="7005" y="17363"/>
                                    <a:pt x="7069" y="17354"/>
                                    <a:pt x="7129" y="17335"/>
                                  </a:cubicBezTo>
                                  <a:cubicBezTo>
                                    <a:pt x="7156" y="17326"/>
                                    <a:pt x="7217" y="17326"/>
                                    <a:pt x="7204" y="17301"/>
                                  </a:cubicBezTo>
                                  <a:cubicBezTo>
                                    <a:pt x="7201" y="17299"/>
                                    <a:pt x="7198" y="17298"/>
                                    <a:pt x="7195" y="17296"/>
                                  </a:cubicBezTo>
                                </a:path>
                                <a:path w="5592" h="1813">
                                  <a:moveTo>
                                    <a:pt x="7058" y="17221"/>
                                  </a:moveTo>
                                  <a:cubicBezTo>
                                    <a:pt x="7041" y="17275"/>
                                    <a:pt x="7020" y="17329"/>
                                    <a:pt x="7010" y="17385"/>
                                  </a:cubicBezTo>
                                  <a:cubicBezTo>
                                    <a:pt x="7001" y="17436"/>
                                    <a:pt x="6994" y="17489"/>
                                    <a:pt x="6991" y="17541"/>
                                  </a:cubicBezTo>
                                  <a:cubicBezTo>
                                    <a:pt x="6991" y="17558"/>
                                    <a:pt x="6990" y="17562"/>
                                    <a:pt x="6994" y="17571"/>
                                  </a:cubicBezTo>
                                </a:path>
                                <a:path w="5592" h="1813">
                                  <a:moveTo>
                                    <a:pt x="7661" y="17205"/>
                                  </a:moveTo>
                                  <a:cubicBezTo>
                                    <a:pt x="7639" y="17211"/>
                                    <a:pt x="7628" y="17210"/>
                                    <a:pt x="7605" y="17226"/>
                                  </a:cubicBezTo>
                                  <a:cubicBezTo>
                                    <a:pt x="7554" y="17261"/>
                                    <a:pt x="7505" y="17308"/>
                                    <a:pt x="7468" y="17357"/>
                                  </a:cubicBezTo>
                                  <a:cubicBezTo>
                                    <a:pt x="7436" y="17399"/>
                                    <a:pt x="7401" y="17459"/>
                                    <a:pt x="7407" y="17515"/>
                                  </a:cubicBezTo>
                                  <a:cubicBezTo>
                                    <a:pt x="7416" y="17537"/>
                                    <a:pt x="7419" y="17544"/>
                                    <a:pt x="7433" y="17552"/>
                                  </a:cubicBezTo>
                                  <a:cubicBezTo>
                                    <a:pt x="7478" y="17554"/>
                                    <a:pt x="7507" y="17543"/>
                                    <a:pt x="7541" y="17510"/>
                                  </a:cubicBezTo>
                                  <a:cubicBezTo>
                                    <a:pt x="7607" y="17446"/>
                                    <a:pt x="7642" y="17359"/>
                                    <a:pt x="7672" y="17274"/>
                                  </a:cubicBezTo>
                                  <a:cubicBezTo>
                                    <a:pt x="7694" y="17210"/>
                                    <a:pt x="7716" y="17142"/>
                                    <a:pt x="7729" y="17076"/>
                                  </a:cubicBezTo>
                                  <a:cubicBezTo>
                                    <a:pt x="7731" y="17057"/>
                                    <a:pt x="7732" y="17053"/>
                                    <a:pt x="7733" y="17042"/>
                                  </a:cubicBezTo>
                                  <a:cubicBezTo>
                                    <a:pt x="7707" y="17122"/>
                                    <a:pt x="7694" y="17204"/>
                                    <a:pt x="7682" y="17287"/>
                                  </a:cubicBezTo>
                                  <a:cubicBezTo>
                                    <a:pt x="7670" y="17373"/>
                                    <a:pt x="7665" y="17457"/>
                                    <a:pt x="7661" y="17544"/>
                                  </a:cubicBezTo>
                                  <a:cubicBezTo>
                                    <a:pt x="7660" y="17570"/>
                                    <a:pt x="7671" y="17606"/>
                                    <a:pt x="7677" y="17581"/>
                                  </a:cubicBezTo>
                                  <a:cubicBezTo>
                                    <a:pt x="7680" y="17547"/>
                                    <a:pt x="7682" y="17534"/>
                                    <a:pt x="7685" y="17510"/>
                                  </a:cubicBezTo>
                                </a:path>
                                <a:path w="5592" h="1813">
                                  <a:moveTo>
                                    <a:pt x="8565" y="16846"/>
                                  </a:moveTo>
                                  <a:cubicBezTo>
                                    <a:pt x="8551" y="16841"/>
                                    <a:pt x="8564" y="16849"/>
                                    <a:pt x="8557" y="16846"/>
                                  </a:cubicBezTo>
                                  <a:cubicBezTo>
                                    <a:pt x="8566" y="16844"/>
                                    <a:pt x="8578" y="16844"/>
                                    <a:pt x="8587" y="16843"/>
                                  </a:cubicBezTo>
                                  <a:cubicBezTo>
                                    <a:pt x="8625" y="16837"/>
                                    <a:pt x="8664" y="16834"/>
                                    <a:pt x="8703" y="16830"/>
                                  </a:cubicBezTo>
                                  <a:cubicBezTo>
                                    <a:pt x="8769" y="16823"/>
                                    <a:pt x="8834" y="16819"/>
                                    <a:pt x="8899" y="16809"/>
                                  </a:cubicBezTo>
                                  <a:cubicBezTo>
                                    <a:pt x="8953" y="16801"/>
                                    <a:pt x="9004" y="16783"/>
                                    <a:pt x="9057" y="16774"/>
                                  </a:cubicBezTo>
                                  <a:cubicBezTo>
                                    <a:pt x="9070" y="16772"/>
                                    <a:pt x="9096" y="16776"/>
                                    <a:pt x="9092" y="16766"/>
                                  </a:cubicBezTo>
                                  <a:cubicBezTo>
                                    <a:pt x="9090" y="16766"/>
                                    <a:pt x="9088" y="16766"/>
                                    <a:pt x="9086" y="16766"/>
                                  </a:cubicBezTo>
                                </a:path>
                                <a:path w="5592" h="1813">
                                  <a:moveTo>
                                    <a:pt x="9901" y="16816"/>
                                  </a:moveTo>
                                  <a:cubicBezTo>
                                    <a:pt x="9911" y="16798"/>
                                    <a:pt x="9919" y="16781"/>
                                    <a:pt x="9924" y="16761"/>
                                  </a:cubicBezTo>
                                  <a:cubicBezTo>
                                    <a:pt x="9927" y="16749"/>
                                    <a:pt x="9930" y="16724"/>
                                    <a:pt x="9922" y="16713"/>
                                  </a:cubicBezTo>
                                  <a:cubicBezTo>
                                    <a:pt x="9908" y="16693"/>
                                    <a:pt x="9870" y="16697"/>
                                    <a:pt x="9850" y="16703"/>
                                  </a:cubicBezTo>
                                  <a:cubicBezTo>
                                    <a:pt x="9797" y="16720"/>
                                    <a:pt x="9746" y="16750"/>
                                    <a:pt x="9707" y="16790"/>
                                  </a:cubicBezTo>
                                  <a:cubicBezTo>
                                    <a:pt x="9671" y="16827"/>
                                    <a:pt x="9630" y="16887"/>
                                    <a:pt x="9650" y="16941"/>
                                  </a:cubicBezTo>
                                  <a:cubicBezTo>
                                    <a:pt x="9670" y="16995"/>
                                    <a:pt x="9749" y="17021"/>
                                    <a:pt x="9800" y="17023"/>
                                  </a:cubicBezTo>
                                  <a:cubicBezTo>
                                    <a:pt x="9863" y="17026"/>
                                    <a:pt x="9947" y="17019"/>
                                    <a:pt x="10004" y="16988"/>
                                  </a:cubicBezTo>
                                  <a:cubicBezTo>
                                    <a:pt x="10014" y="16980"/>
                                    <a:pt x="10025" y="16971"/>
                                    <a:pt x="10035" y="16963"/>
                                  </a:cubicBezTo>
                                </a:path>
                                <a:path w="5592" h="1813">
                                  <a:moveTo>
                                    <a:pt x="10273" y="16010"/>
                                  </a:moveTo>
                                  <a:cubicBezTo>
                                    <a:pt x="10272" y="16008"/>
                                    <a:pt x="10272" y="16007"/>
                                    <a:pt x="10269" y="16002"/>
                                  </a:cubicBezTo>
                                  <a:cubicBezTo>
                                    <a:pt x="10268" y="16000"/>
                                    <a:pt x="10270" y="16004"/>
                                    <a:pt x="10269" y="16002"/>
                                  </a:cubicBezTo>
                                  <a:cubicBezTo>
                                    <a:pt x="10288" y="16003"/>
                                    <a:pt x="10308" y="16005"/>
                                    <a:pt x="10327" y="16005"/>
                                  </a:cubicBezTo>
                                  <a:cubicBezTo>
                                    <a:pt x="10351" y="16005"/>
                                    <a:pt x="10392" y="16005"/>
                                    <a:pt x="10414" y="15997"/>
                                  </a:cubicBezTo>
                                  <a:cubicBezTo>
                                    <a:pt x="10417" y="15996"/>
                                    <a:pt x="10419" y="15996"/>
                                    <a:pt x="10422" y="15995"/>
                                  </a:cubicBezTo>
                                  <a:cubicBezTo>
                                    <a:pt x="10432" y="15990"/>
                                    <a:pt x="10413" y="15991"/>
                                    <a:pt x="10422" y="15987"/>
                                  </a:cubicBezTo>
                                  <a:cubicBezTo>
                                    <a:pt x="10424" y="15993"/>
                                    <a:pt x="10427" y="15996"/>
                                    <a:pt x="10429" y="16003"/>
                                  </a:cubicBezTo>
                                  <a:cubicBezTo>
                                    <a:pt x="10435" y="16020"/>
                                    <a:pt x="10437" y="16030"/>
                                    <a:pt x="10438" y="16050"/>
                                  </a:cubicBezTo>
                                  <a:cubicBezTo>
                                    <a:pt x="10441" y="16121"/>
                                    <a:pt x="10431" y="16196"/>
                                    <a:pt x="10421" y="16266"/>
                                  </a:cubicBezTo>
                                  <a:cubicBezTo>
                                    <a:pt x="10403" y="16400"/>
                                    <a:pt x="10382" y="16535"/>
                                    <a:pt x="10363" y="16669"/>
                                  </a:cubicBezTo>
                                  <a:cubicBezTo>
                                    <a:pt x="10345" y="16799"/>
                                    <a:pt x="10326" y="16928"/>
                                    <a:pt x="10314" y="17058"/>
                                  </a:cubicBezTo>
                                  <a:cubicBezTo>
                                    <a:pt x="10310" y="17101"/>
                                    <a:pt x="10306" y="17143"/>
                                    <a:pt x="10300" y="17185"/>
                                  </a:cubicBezTo>
                                  <a:cubicBezTo>
                                    <a:pt x="10298" y="17197"/>
                                    <a:pt x="10301" y="17227"/>
                                    <a:pt x="10294" y="17238"/>
                                  </a:cubicBezTo>
                                  <a:cubicBezTo>
                                    <a:pt x="10291" y="17243"/>
                                    <a:pt x="10290" y="17244"/>
                                    <a:pt x="10284" y="17248"/>
                                  </a:cubicBezTo>
                                  <a:cubicBezTo>
                                    <a:pt x="10267" y="17260"/>
                                    <a:pt x="10240" y="17265"/>
                                    <a:pt x="10221" y="17272"/>
                                  </a:cubicBezTo>
                                  <a:cubicBezTo>
                                    <a:pt x="10189" y="17283"/>
                                    <a:pt x="10177" y="17286"/>
                                    <a:pt x="10154" y="17288"/>
                                  </a:cubicBezTo>
                                </a:path>
                              </a:pathLst>
                            </a:custGeom>
                            <a:noFill/>
                            <a:ln cap="rnd" w="12600">
                              <a:solidFill>
                                <a:srgbClr val="33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1360" y="218520"/>
                              <a:ext cx="153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252">
                                  <a:moveTo>
                                    <a:pt x="11876" y="13914"/>
                                  </a:moveTo>
                                  <a:cubicBezTo>
                                    <a:pt x="11892" y="13904"/>
                                    <a:pt x="11902" y="13898"/>
                                    <a:pt x="11920" y="13892"/>
                                  </a:cubicBezTo>
                                  <a:cubicBezTo>
                                    <a:pt x="11964" y="13878"/>
                                    <a:pt x="12009" y="13879"/>
                                    <a:pt x="12054" y="13878"/>
                                  </a:cubicBezTo>
                                  <a:cubicBezTo>
                                    <a:pt x="12099" y="13877"/>
                                    <a:pt x="12144" y="13879"/>
                                    <a:pt x="12188" y="13877"/>
                                  </a:cubicBezTo>
                                  <a:cubicBezTo>
                                    <a:pt x="12206" y="13876"/>
                                    <a:pt x="12224" y="13870"/>
                                    <a:pt x="12221" y="13877"/>
                                  </a:cubicBezTo>
                                </a:path>
                                <a:path w="428" h="252">
                                  <a:moveTo>
                                    <a:pt x="11842" y="14079"/>
                                  </a:moveTo>
                                  <a:cubicBezTo>
                                    <a:pt x="11828" y="14096"/>
                                    <a:pt x="11822" y="14094"/>
                                    <a:pt x="11827" y="14113"/>
                                  </a:cubicBezTo>
                                  <a:cubicBezTo>
                                    <a:pt x="11870" y="14132"/>
                                    <a:pt x="11913" y="14126"/>
                                    <a:pt x="11961" y="14123"/>
                                  </a:cubicBezTo>
                                  <a:cubicBezTo>
                                    <a:pt x="12031" y="14119"/>
                                    <a:pt x="12108" y="14114"/>
                                    <a:pt x="12176" y="14096"/>
                                  </a:cubicBezTo>
                                  <a:cubicBezTo>
                                    <a:pt x="12186" y="14093"/>
                                    <a:pt x="12241" y="14082"/>
                                    <a:pt x="12250" y="14073"/>
                                  </a:cubicBezTo>
                                  <a:cubicBezTo>
                                    <a:pt x="12247" y="14072"/>
                                    <a:pt x="12244" y="14072"/>
                                    <a:pt x="12241" y="14071"/>
                                  </a:cubicBezTo>
                                </a:path>
                              </a:pathLst>
                            </a:custGeom>
                            <a:noFill/>
                            <a:ln cap="rnd" w="12600">
                              <a:solidFill>
                                <a:srgbClr val="33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720" y="18360"/>
                              <a:ext cx="917640" cy="45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6" h="1262">
                                  <a:moveTo>
                                    <a:pt x="13257" y="13696"/>
                                  </a:moveTo>
                                  <a:cubicBezTo>
                                    <a:pt x="13259" y="13645"/>
                                    <a:pt x="13257" y="13595"/>
                                    <a:pt x="13253" y="13544"/>
                                  </a:cubicBezTo>
                                  <a:cubicBezTo>
                                    <a:pt x="13248" y="13477"/>
                                    <a:pt x="13253" y="13390"/>
                                    <a:pt x="13214" y="13331"/>
                                  </a:cubicBezTo>
                                  <a:cubicBezTo>
                                    <a:pt x="13209" y="13327"/>
                                    <a:pt x="13205" y="13323"/>
                                    <a:pt x="13200" y="13319"/>
                                  </a:cubicBezTo>
                                  <a:cubicBezTo>
                                    <a:pt x="13153" y="13376"/>
                                    <a:pt x="13128" y="13428"/>
                                    <a:pt x="13100" y="13507"/>
                                  </a:cubicBezTo>
                                  <a:cubicBezTo>
                                    <a:pt x="13046" y="13659"/>
                                    <a:pt x="13017" y="13816"/>
                                    <a:pt x="12992" y="13975"/>
                                  </a:cubicBezTo>
                                  <a:cubicBezTo>
                                    <a:pt x="12970" y="14116"/>
                                    <a:pt x="12957" y="14259"/>
                                    <a:pt x="12934" y="14400"/>
                                  </a:cubicBezTo>
                                  <a:cubicBezTo>
                                    <a:pt x="12925" y="14457"/>
                                    <a:pt x="12916" y="14557"/>
                                    <a:pt x="12853" y="14579"/>
                                  </a:cubicBezTo>
                                  <a:cubicBezTo>
                                    <a:pt x="12792" y="14601"/>
                                    <a:pt x="12767" y="14510"/>
                                    <a:pt x="12750" y="14474"/>
                                  </a:cubicBezTo>
                                </a:path>
                                <a:path w="2546" h="1262">
                                  <a:moveTo>
                                    <a:pt x="12802" y="13964"/>
                                  </a:moveTo>
                                  <a:cubicBezTo>
                                    <a:pt x="12835" y="13957"/>
                                    <a:pt x="12859" y="13963"/>
                                    <a:pt x="12892" y="13968"/>
                                  </a:cubicBezTo>
                                  <a:cubicBezTo>
                                    <a:pt x="12971" y="13979"/>
                                    <a:pt x="13058" y="13982"/>
                                    <a:pt x="13137" y="13967"/>
                                  </a:cubicBezTo>
                                  <a:cubicBezTo>
                                    <a:pt x="13222" y="13950"/>
                                    <a:pt x="13316" y="13921"/>
                                    <a:pt x="13395" y="13885"/>
                                  </a:cubicBezTo>
                                  <a:cubicBezTo>
                                    <a:pt x="13409" y="13877"/>
                                    <a:pt x="13423" y="13870"/>
                                    <a:pt x="13437" y="13862"/>
                                  </a:cubicBezTo>
                                </a:path>
                                <a:path w="2546" h="1262">
                                  <a:moveTo>
                                    <a:pt x="13534" y="13749"/>
                                  </a:moveTo>
                                  <a:cubicBezTo>
                                    <a:pt x="13531" y="13746"/>
                                    <a:pt x="13520" y="13746"/>
                                    <a:pt x="13510" y="13768"/>
                                  </a:cubicBezTo>
                                  <a:cubicBezTo>
                                    <a:pt x="13485" y="13826"/>
                                    <a:pt x="13463" y="13891"/>
                                    <a:pt x="13449" y="13953"/>
                                  </a:cubicBezTo>
                                  <a:cubicBezTo>
                                    <a:pt x="13431" y="14029"/>
                                    <a:pt x="13425" y="14106"/>
                                    <a:pt x="13451" y="14180"/>
                                  </a:cubicBezTo>
                                  <a:cubicBezTo>
                                    <a:pt x="13473" y="14242"/>
                                    <a:pt x="13515" y="14241"/>
                                    <a:pt x="13571" y="14239"/>
                                  </a:cubicBezTo>
                                </a:path>
                                <a:path w="2546" h="1262">
                                  <a:moveTo>
                                    <a:pt x="13978" y="13865"/>
                                  </a:moveTo>
                                  <a:cubicBezTo>
                                    <a:pt x="13968" y="13901"/>
                                    <a:pt x="13965" y="13937"/>
                                    <a:pt x="13957" y="13973"/>
                                  </a:cubicBezTo>
                                  <a:cubicBezTo>
                                    <a:pt x="13946" y="14026"/>
                                    <a:pt x="13936" y="14073"/>
                                    <a:pt x="13945" y="14127"/>
                                  </a:cubicBezTo>
                                  <a:cubicBezTo>
                                    <a:pt x="13950" y="14149"/>
                                    <a:pt x="13950" y="14155"/>
                                    <a:pt x="13962" y="14165"/>
                                  </a:cubicBezTo>
                                  <a:cubicBezTo>
                                    <a:pt x="13998" y="14162"/>
                                    <a:pt x="14004" y="14136"/>
                                    <a:pt x="14020" y="14104"/>
                                  </a:cubicBezTo>
                                  <a:cubicBezTo>
                                    <a:pt x="14046" y="14052"/>
                                    <a:pt x="14066" y="13997"/>
                                    <a:pt x="14093" y="13945"/>
                                  </a:cubicBezTo>
                                  <a:cubicBezTo>
                                    <a:pt x="14104" y="13924"/>
                                    <a:pt x="14110" y="13912"/>
                                    <a:pt x="14129" y="13902"/>
                                  </a:cubicBezTo>
                                  <a:cubicBezTo>
                                    <a:pt x="14136" y="13947"/>
                                    <a:pt x="14130" y="13994"/>
                                    <a:pt x="14121" y="14040"/>
                                  </a:cubicBezTo>
                                  <a:cubicBezTo>
                                    <a:pt x="14111" y="14088"/>
                                    <a:pt x="14097" y="14138"/>
                                    <a:pt x="14106" y="14188"/>
                                  </a:cubicBezTo>
                                  <a:cubicBezTo>
                                    <a:pt x="14108" y="14193"/>
                                    <a:pt x="14109" y="14197"/>
                                    <a:pt x="14111" y="14202"/>
                                  </a:cubicBezTo>
                                </a:path>
                                <a:path w="2546" h="1262">
                                  <a:moveTo>
                                    <a:pt x="14322" y="14104"/>
                                  </a:moveTo>
                                  <a:cubicBezTo>
                                    <a:pt x="14326" y="14137"/>
                                    <a:pt x="14323" y="14163"/>
                                    <a:pt x="14302" y="14192"/>
                                  </a:cubicBezTo>
                                  <a:cubicBezTo>
                                    <a:pt x="14282" y="14220"/>
                                    <a:pt x="14260" y="14253"/>
                                    <a:pt x="14228" y="14268"/>
                                  </a:cubicBezTo>
                                  <a:cubicBezTo>
                                    <a:pt x="14221" y="14270"/>
                                    <a:pt x="14214" y="14272"/>
                                    <a:pt x="14207" y="14274"/>
                                  </a:cubicBezTo>
                                </a:path>
                                <a:path w="2546" h="1262">
                                  <a:moveTo>
                                    <a:pt x="14702" y="13941"/>
                                  </a:moveTo>
                                  <a:cubicBezTo>
                                    <a:pt x="14719" y="13917"/>
                                    <a:pt x="14730" y="13903"/>
                                    <a:pt x="14753" y="13885"/>
                                  </a:cubicBezTo>
                                  <a:cubicBezTo>
                                    <a:pt x="14763" y="13877"/>
                                    <a:pt x="14764" y="13878"/>
                                    <a:pt x="14776" y="13875"/>
                                  </a:cubicBezTo>
                                  <a:cubicBezTo>
                                    <a:pt x="14784" y="13908"/>
                                    <a:pt x="14770" y="13937"/>
                                    <a:pt x="14763" y="13971"/>
                                  </a:cubicBezTo>
                                  <a:cubicBezTo>
                                    <a:pt x="14750" y="14036"/>
                                    <a:pt x="14735" y="14103"/>
                                    <a:pt x="14735" y="14170"/>
                                  </a:cubicBezTo>
                                  <a:cubicBezTo>
                                    <a:pt x="14735" y="14198"/>
                                    <a:pt x="14730" y="14274"/>
                                    <a:pt x="14778" y="14268"/>
                                  </a:cubicBezTo>
                                  <a:cubicBezTo>
                                    <a:pt x="14826" y="14262"/>
                                    <a:pt x="14857" y="14189"/>
                                    <a:pt x="14874" y="14152"/>
                                  </a:cubicBezTo>
                                  <a:cubicBezTo>
                                    <a:pt x="14898" y="14101"/>
                                    <a:pt x="14922" y="14040"/>
                                    <a:pt x="14930" y="13983"/>
                                  </a:cubicBezTo>
                                  <a:cubicBezTo>
                                    <a:pt x="14934" y="13958"/>
                                    <a:pt x="14928" y="13932"/>
                                    <a:pt x="14923" y="13907"/>
                                  </a:cubicBezTo>
                                </a:path>
                                <a:path w="2546" h="1262">
                                  <a:moveTo>
                                    <a:pt x="15176" y="13725"/>
                                  </a:moveTo>
                                  <a:cubicBezTo>
                                    <a:pt x="15245" y="13797"/>
                                    <a:pt x="15304" y="13893"/>
                                    <a:pt x="15295" y="13997"/>
                                  </a:cubicBezTo>
                                  <a:cubicBezTo>
                                    <a:pt x="15287" y="14083"/>
                                    <a:pt x="15226" y="14160"/>
                                    <a:pt x="15169" y="14220"/>
                                  </a:cubicBezTo>
                                  <a:cubicBezTo>
                                    <a:pt x="15117" y="14275"/>
                                    <a:pt x="15057" y="14312"/>
                                    <a:pt x="14994" y="14352"/>
                                  </a:cubicBezTo>
                                </a:path>
                              </a:pathLst>
                            </a:custGeom>
                            <a:noFill/>
                            <a:ln cap="rnd" w="12600">
                              <a:solidFill>
                                <a:srgbClr val="33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6440" y="1154520"/>
                              <a:ext cx="2001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6" h="289">
                                  <a:moveTo>
                                    <a:pt x="11472" y="16473"/>
                                  </a:moveTo>
                                  <a:cubicBezTo>
                                    <a:pt x="11500" y="16483"/>
                                    <a:pt x="11525" y="16485"/>
                                    <a:pt x="11555" y="16487"/>
                                  </a:cubicBezTo>
                                  <a:cubicBezTo>
                                    <a:pt x="11637" y="16492"/>
                                    <a:pt x="11718" y="16496"/>
                                    <a:pt x="11800" y="16493"/>
                                  </a:cubicBezTo>
                                  <a:cubicBezTo>
                                    <a:pt x="11869" y="16491"/>
                                    <a:pt x="11943" y="16475"/>
                                    <a:pt x="12011" y="16492"/>
                                  </a:cubicBezTo>
                                  <a:cubicBezTo>
                                    <a:pt x="12016" y="16495"/>
                                    <a:pt x="12022" y="16497"/>
                                    <a:pt x="12027" y="16500"/>
                                  </a:cubicBezTo>
                                </a:path>
                                <a:path w="556" h="289">
                                  <a:moveTo>
                                    <a:pt x="11565" y="16719"/>
                                  </a:moveTo>
                                  <a:cubicBezTo>
                                    <a:pt x="11541" y="16732"/>
                                    <a:pt x="11534" y="16733"/>
                                    <a:pt x="11525" y="16747"/>
                                  </a:cubicBezTo>
                                  <a:cubicBezTo>
                                    <a:pt x="11558" y="16767"/>
                                    <a:pt x="11619" y="16762"/>
                                    <a:pt x="11658" y="16760"/>
                                  </a:cubicBezTo>
                                  <a:cubicBezTo>
                                    <a:pt x="11780" y="16754"/>
                                    <a:pt x="11901" y="16741"/>
                                    <a:pt x="12022" y="16722"/>
                                  </a:cubicBezTo>
                                </a:path>
                              </a:pathLst>
                            </a:custGeom>
                            <a:noFill/>
                            <a:ln cap="rnd" w="12600">
                              <a:solidFill>
                                <a:srgbClr val="33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6320" y="1115640"/>
                              <a:ext cx="569520" cy="40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6" h="1138">
                                  <a:moveTo>
                                    <a:pt x="12835" y="16434"/>
                                  </a:moveTo>
                                  <a:cubicBezTo>
                                    <a:pt x="12786" y="16422"/>
                                    <a:pt x="12780" y="16419"/>
                                    <a:pt x="12730" y="16446"/>
                                  </a:cubicBezTo>
                                  <a:cubicBezTo>
                                    <a:pt x="12678" y="16474"/>
                                    <a:pt x="12642" y="16517"/>
                                    <a:pt x="12618" y="16570"/>
                                  </a:cubicBezTo>
                                  <a:cubicBezTo>
                                    <a:pt x="12603" y="16605"/>
                                    <a:pt x="12610" y="16612"/>
                                    <a:pt x="12628" y="16641"/>
                                  </a:cubicBezTo>
                                  <a:cubicBezTo>
                                    <a:pt x="12675" y="16650"/>
                                    <a:pt x="12707" y="16650"/>
                                    <a:pt x="12752" y="16629"/>
                                  </a:cubicBezTo>
                                  <a:cubicBezTo>
                                    <a:pt x="12783" y="16614"/>
                                    <a:pt x="12813" y="16595"/>
                                    <a:pt x="12845" y="16580"/>
                                  </a:cubicBezTo>
                                  <a:cubicBezTo>
                                    <a:pt x="12851" y="16627"/>
                                    <a:pt x="12845" y="16668"/>
                                    <a:pt x="12839" y="16721"/>
                                  </a:cubicBezTo>
                                  <a:cubicBezTo>
                                    <a:pt x="12825" y="16846"/>
                                    <a:pt x="12810" y="16971"/>
                                    <a:pt x="12795" y="17096"/>
                                  </a:cubicBezTo>
                                  <a:cubicBezTo>
                                    <a:pt x="12783" y="17202"/>
                                    <a:pt x="12777" y="17313"/>
                                    <a:pt x="12752" y="17417"/>
                                  </a:cubicBezTo>
                                  <a:cubicBezTo>
                                    <a:pt x="12742" y="17460"/>
                                    <a:pt x="12731" y="17473"/>
                                    <a:pt x="12700" y="17500"/>
                                  </a:cubicBezTo>
                                  <a:cubicBezTo>
                                    <a:pt x="12644" y="17490"/>
                                    <a:pt x="12615" y="17465"/>
                                    <a:pt x="12588" y="17412"/>
                                  </a:cubicBezTo>
                                  <a:cubicBezTo>
                                    <a:pt x="12537" y="17314"/>
                                    <a:pt x="12554" y="17190"/>
                                    <a:pt x="12597" y="17093"/>
                                  </a:cubicBezTo>
                                  <a:cubicBezTo>
                                    <a:pt x="12639" y="16999"/>
                                    <a:pt x="12708" y="16934"/>
                                    <a:pt x="12792" y="16880"/>
                                  </a:cubicBezTo>
                                  <a:cubicBezTo>
                                    <a:pt x="12856" y="16838"/>
                                    <a:pt x="12923" y="16809"/>
                                    <a:pt x="12994" y="16781"/>
                                  </a:cubicBezTo>
                                </a:path>
                                <a:path w="1586" h="1138">
                                  <a:moveTo>
                                    <a:pt x="13356" y="16363"/>
                                  </a:moveTo>
                                  <a:cubicBezTo>
                                    <a:pt x="13304" y="16432"/>
                                    <a:pt x="13264" y="16497"/>
                                    <a:pt x="13229" y="16576"/>
                                  </a:cubicBezTo>
                                  <a:cubicBezTo>
                                    <a:pt x="13187" y="16671"/>
                                    <a:pt x="13161" y="16758"/>
                                    <a:pt x="13180" y="16863"/>
                                  </a:cubicBezTo>
                                  <a:cubicBezTo>
                                    <a:pt x="13191" y="16921"/>
                                    <a:pt x="13216" y="16944"/>
                                    <a:pt x="13255" y="16983"/>
                                  </a:cubicBezTo>
                                </a:path>
                                <a:path w="1586" h="1138">
                                  <a:moveTo>
                                    <a:pt x="13697" y="16628"/>
                                  </a:moveTo>
                                  <a:cubicBezTo>
                                    <a:pt x="13679" y="16657"/>
                                    <a:pt x="13676" y="16678"/>
                                    <a:pt x="13666" y="16711"/>
                                  </a:cubicBezTo>
                                  <a:cubicBezTo>
                                    <a:pt x="13651" y="16765"/>
                                    <a:pt x="13645" y="16817"/>
                                    <a:pt x="13649" y="16873"/>
                                  </a:cubicBezTo>
                                  <a:cubicBezTo>
                                    <a:pt x="13651" y="16901"/>
                                    <a:pt x="13655" y="16952"/>
                                    <a:pt x="13692" y="16956"/>
                                  </a:cubicBezTo>
                                  <a:cubicBezTo>
                                    <a:pt x="13727" y="16959"/>
                                    <a:pt x="13755" y="16906"/>
                                    <a:pt x="13770" y="16883"/>
                                  </a:cubicBezTo>
                                  <a:cubicBezTo>
                                    <a:pt x="13793" y="16846"/>
                                    <a:pt x="13815" y="16807"/>
                                    <a:pt x="13831" y="16767"/>
                                  </a:cubicBezTo>
                                  <a:cubicBezTo>
                                    <a:pt x="13835" y="16754"/>
                                    <a:pt x="13833" y="16749"/>
                                    <a:pt x="13842" y="16747"/>
                                  </a:cubicBezTo>
                                  <a:cubicBezTo>
                                    <a:pt x="13840" y="16776"/>
                                    <a:pt x="13832" y="16807"/>
                                    <a:pt x="13833" y="16836"/>
                                  </a:cubicBezTo>
                                  <a:cubicBezTo>
                                    <a:pt x="13835" y="16887"/>
                                    <a:pt x="13840" y="16943"/>
                                    <a:pt x="13852" y="16993"/>
                                  </a:cubicBezTo>
                                  <a:cubicBezTo>
                                    <a:pt x="13854" y="17000"/>
                                    <a:pt x="13857" y="17006"/>
                                    <a:pt x="13859" y="17013"/>
                                  </a:cubicBezTo>
                                </a:path>
                                <a:path w="1586" h="1138">
                                  <a:moveTo>
                                    <a:pt x="14113" y="16947"/>
                                  </a:moveTo>
                                  <a:cubicBezTo>
                                    <a:pt x="14137" y="16966"/>
                                    <a:pt x="14144" y="16971"/>
                                    <a:pt x="14139" y="17002"/>
                                  </a:cubicBezTo>
                                  <a:cubicBezTo>
                                    <a:pt x="14131" y="17051"/>
                                    <a:pt x="14122" y="17085"/>
                                    <a:pt x="14087" y="17124"/>
                                  </a:cubicBezTo>
                                  <a:cubicBezTo>
                                    <a:pt x="14058" y="17151"/>
                                    <a:pt x="14048" y="17161"/>
                                    <a:pt x="14024" y="17174"/>
                                  </a:cubicBezTo>
                                </a:path>
                              </a:pathLst>
                            </a:custGeom>
                            <a:noFill/>
                            <a:ln cap="rnd" w="12600">
                              <a:solidFill>
                                <a:srgbClr val="33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7320" y="1206000"/>
                              <a:ext cx="2160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" h="552">
                                  <a:moveTo>
                                    <a:pt x="14533" y="16767"/>
                                  </a:moveTo>
                                  <a:cubicBezTo>
                                    <a:pt x="14565" y="16791"/>
                                    <a:pt x="14572" y="16814"/>
                                    <a:pt x="14577" y="16856"/>
                                  </a:cubicBezTo>
                                  <a:cubicBezTo>
                                    <a:pt x="14583" y="16907"/>
                                    <a:pt x="14583" y="16959"/>
                                    <a:pt x="14587" y="17010"/>
                                  </a:cubicBezTo>
                                  <a:cubicBezTo>
                                    <a:pt x="14589" y="17031"/>
                                    <a:pt x="14590" y="17088"/>
                                    <a:pt x="14624" y="17088"/>
                                  </a:cubicBezTo>
                                  <a:cubicBezTo>
                                    <a:pt x="14655" y="17088"/>
                                    <a:pt x="14692" y="17047"/>
                                    <a:pt x="14708" y="17025"/>
                                  </a:cubicBezTo>
                                  <a:cubicBezTo>
                                    <a:pt x="14735" y="16987"/>
                                    <a:pt x="14750" y="16944"/>
                                    <a:pt x="14763" y="16900"/>
                                  </a:cubicBezTo>
                                  <a:cubicBezTo>
                                    <a:pt x="14774" y="16863"/>
                                    <a:pt x="14773" y="16823"/>
                                    <a:pt x="14778" y="16784"/>
                                  </a:cubicBezTo>
                                  <a:cubicBezTo>
                                    <a:pt x="14781" y="16760"/>
                                    <a:pt x="14782" y="16753"/>
                                    <a:pt x="14784" y="16737"/>
                                  </a:cubicBezTo>
                                </a:path>
                                <a:path w="601" h="552">
                                  <a:moveTo>
                                    <a:pt x="14974" y="16619"/>
                                  </a:moveTo>
                                  <a:cubicBezTo>
                                    <a:pt x="15029" y="16619"/>
                                    <a:pt x="15078" y="16623"/>
                                    <a:pt x="15109" y="16677"/>
                                  </a:cubicBezTo>
                                  <a:cubicBezTo>
                                    <a:pt x="15143" y="16737"/>
                                    <a:pt x="15136" y="16817"/>
                                    <a:pt x="15122" y="16881"/>
                                  </a:cubicBezTo>
                                  <a:cubicBezTo>
                                    <a:pt x="15106" y="16957"/>
                                    <a:pt x="15073" y="17043"/>
                                    <a:pt x="15027" y="17105"/>
                                  </a:cubicBezTo>
                                  <a:cubicBezTo>
                                    <a:pt x="15000" y="17142"/>
                                    <a:pt x="14975" y="17153"/>
                                    <a:pt x="14935" y="17169"/>
                                  </a:cubicBezTo>
                                </a:path>
                              </a:pathLst>
                            </a:custGeom>
                            <a:noFill/>
                            <a:ln cap="rnd" w="12600">
                              <a:solidFill>
                                <a:srgbClr val="33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2.6pt;height:123.95pt" coordorigin="0,0" coordsize="8052,2479">
                <v:rect id="shape_0" stroked="f" o:allowincell="f" style="position:absolute;left:0;top:0;width:8051;height:2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8051;height:2478">
                  <v:shape id="shape_0" coordorigin="2108,13488" coordsize="6181,1267" path="m2391,13703c2361,13706,2336,13717,2313,13739c2283,13767,2252,13803,2232,13839c2216,13867,2197,13907,2198,13941c2202,13956,2202,13960,2208,13968c2242,13979,2260,13967,2290,13947c2334,13918,2380,13877,2407,13831c2444,13769,2467,13698,2487,13630c2501,13583,2504,13534,2516,13488c2517,13488,2518,13488,2519,13488c2505,13532,2500,13582,2493,13629c2483,13699,2469,13770,2472,13841c2472,13849,2472,13927,2495,13927c2503,13925,2506,13924,2510,13920em2740,13662c2740,13665,2735,13693,2732,13706c2725,13741,2713,13776,2707,13811c2702,13838,2698,13860,2704,13887c2720,13883,2731,13883,2745,13868c2777,13835,2796,13793,2818,13753c2839,13714,2857,13675,2877,13636c2884,13625,2886,13624,2887,13617c2888,13652,2876,13688,2869,13723c2858,13777,2849,13829,2847,13884c2847,13895,2839,13942,2857,13928em2136,14064c2142,14063,2130,14062,2136,14061c2170,14058,2207,14059,2241,14059c2339,14058,2438,14052,2536,14044c2751,14027,2963,13994,3175,13957c3193,13954,3241,13937,3250,13948c3248,13951,3246,13954,3244,13957em2268,14506c2252,14501,2247,14504,2227,14519c2199,14541,2173,14568,2155,14599c2137,14630,2114,14666,2108,14702c2108,14720,2108,14724,2109,14735c2135,14744,2157,14732,2178,14713c2223,14672,2260,14616,2284,14560c2312,14495,2333,14424,2347,14355c2351,14335,2354,14316,2358,14295c2344,14338,2340,14387,2334,14433c2325,14497,2319,14567,2323,14632c2324,14647,2324,14703,2353,14698c2355,14695,2358,14691,2360,14688em2502,14473c2543,14487,2582,14480,2624,14471c2680,14459,2732,14440,2785,14420c2803,14413,2872,14398,2881,14378c2889,14381,2889,14380,2876,14375c2853,14381,2829,14389,2805,14397c2763,14411,2746,14433,2720,14464c2688,14503,2676,14546,2659,14593c2645,14631,2629,14674,2635,14715c2640,14749,2672,14753,2699,14752c2742,14750,2792,14728,2828,14706c2850,14689,2857,14684,2869,14670em3724,13988c3719,13985,3716,13982,3720,13987c3723,13987,3721,13985,3724,13985c3729,13984,3737,13984,3744,13983c3770,13979,3796,13975,3823,13973c3878,13969,3933,13962,3988,13960c4019,13959,4053,13961,4084,13958c4091,13955,4093,13954,4098,13958em3713,14196c3711,14205,3712,14202,3711,14203c3713,14202,3722,14197,3728,14196c3752,14191,3776,14183,3801,14180c3844,14175,3886,14173,3929,14169c3968,14166,4007,14165,4046,14160c4063,14158,4089,14158,4104,14150c4113,14145,4102,14147,4094,14149c4091,14150,4088,14151,4085,14152em4749,13887c4749,13894,4753,13871,4749,13891c4745,13912,4742,13934,4737,13955c4727,14001,4718,14047,4710,14094c4703,14134,4692,14182,4698,14223c4702,14236,4703,14240,4710,14246c4741,14241,4755,14220,4774,14195c4808,14150,4839,14101,4869,14053c4890,14019,4911,13985,4935,13953c4926,13978,4914,14007,4906,14033c4891,14086,4868,14154,4876,14210c4878,14228,4891,14280,4922,14258c4926,14253,4929,14248,4933,14243em5532,13748c5504,13776,5468,13811,5446,13844c5408,13901,5375,13969,5353,14033c5333,14090,5326,14149,5339,14208c5349,14252,5364,14265,5405,14271em5790,13898c5790,13938,5780,13977,5770,14016c5757,14068,5749,14124,5733,14175c5731,14181,5718,14210,5717,14212em5872,14043c5916,14040,5954,14032,5998,14030c6049,14028,6102,14029,6153,14034c6175,14036,6231,14055,6253,14039c6254,14036,6255,14033,6256,14030em6571,13872c6575,13882,6580,13876,6576,13894c6570,13924,6560,13958,6551,13988c6535,14040,6524,14090,6513,14143c6508,14169,6492,14219,6518,14242c6523,14244,6528,14246,6533,14248c6571,14231,6602,14210,6630,14178c6670,14132,6705,14081,6739,14031c6754,14009,6766,13987,6779,13964c6772,13986,6768,13994,6760,14016c6742,14066,6727,14121,6726,14175c6726,14200,6721,14258,6752,14271c6765,14269,6771,14267,6780,14261em7144,13771c7184,13798,7212,13827,7235,13871c7261,13921,7285,13986,7285,14044c7285,14103,7262,14163,7226,14208c7192,14252,7155,14281,7109,14311em7749,13985c7769,13996,7800,13995,7824,13994c7888,13991,7953,13988,8017,13983c8082,13978,8149,13976,8213,13967c8240,13963,8262,13962,8288,13965e" stroked="t" o:allowincell="f" style="position:absolute;left:574;top:127;width:3503;height:716;mso-wrap-style:none;v-text-anchor:middle;mso-position-horizontal-relative:char">
                    <v:fill o:detectmouseclick="t" on="false"/>
                    <v:stroke color="#3333cc" weight="12600" joinstyle="round" endcap="round"/>
                    <w10:wrap type="none"/>
                  </v:shape>
                  <v:shape id="shape_0" coordorigin="9368,13266" coordsize="1750,646" path="m9725,13303c9694,13295,9695,13293,9666,13311c9620,13339,9589,13387,9560,13432c9527,13482,9501,13537,9482,13594c9472,13625,9478,13619,9482,13643c9517,13628,9545,13601,9570,13571c9607,13527,9640,13479,9676,13435c9691,13418,9695,13414,9705,13404c9711,13431,9708,13456,9704,13488c9699,13527,9688,13595,9702,13633c9713,13665,9733,13667,9760,13677em10033,13305c10025,13341,10013,13375,10003,13411c9991,13455,9977,13504,9972,13550c9972,13568,9971,13573,9976,13583c10001,13585,10022,13567,10038,13547c10073,13505,10104,13455,10131,13407c10147,13379,10163,13354,10182,13328c10182,13362,10172,13396,10167,13431c10162,13465,10150,13523,10164,13557c10175,13571,10176,13576,10187,13577em10445,13372c10441,13408,10438,13446,10436,13483c10433,13527,10419,13584,10427,13627c10434,13665,10463,13653,10486,13639c10534,13609,10577,13559,10609,13513c10646,13459,10680,13400,10708,13341c10720,13315,10724,13287,10725,13266em9394,13901c9381,13903,9380,13903,9368,13905c9375,13905,9397,13904,9411,13902c9494,13892,9576,13883,9659,13878c9820,13869,9981,13865,10142,13861c10432,13854,10722,13844,11011,13835c11043,13834,11087,13823,11117,13836c11132,13843,11085,13836,11069,13841c11063,13843,11058,13846,11052,13848e" stroked="t" o:allowincell="f" style="position:absolute;left:4688;top:0;width:992;height:366;mso-wrap-style:none;v-text-anchor:middle;mso-position-horizontal-relative:char">
                    <v:fill o:detectmouseclick="t" on="false"/>
                    <v:stroke color="#3333cc" weight="12600" joinstyle="round" endcap="round"/>
                    <w10:wrap type="none"/>
                  </v:shape>
                  <v:shape id="shape_0" coordorigin="9290,14205" coordsize="1477,584" path="m9328,14428c9329,14428,9330,14417,9331,14424c9335,14445,9325,14465,9321,14484c9313,14527,9304,14570,9298,14613c9294,14639,9280,14687,9298,14711c9302,14714,9307,14718,9311,14721c9351,14712,9372,14692,9403,14665c9451,14623,9489,14571,9522,14516c9538,14489,9559,14456,9570,14427c9569,14427,9567,14428,9566,14428c9560,14468,9548,14508,9543,14549c9537,14597,9540,14648,9558,14693c9567,14710,9568,14715,9580,14719em9771,14551c9819,14565,9862,14566,9913,14564c9976,14562,10035,14549,10096,14541c10133,14536,10163,14539,10197,14524em10109,14368c10101,14406,10096,14445,10088,14483c10079,14529,10070,14574,10059,14620c10054,14639,10049,14656,10045,14675em10661,14401c10636,14430,10604,14451,10579,14480c10540,14525,10494,14575,10466,14627c10453,14651,10447,14671,10449,14695c10490,14697,10519,14675,10551,14648c10616,14594,10664,14512,10700,14437c10729,14377,10759,14302,10766,14235c10765,14225,10765,14215,10764,14205c10754,14234,10747,14276,10743,14311c10732,14400,10727,14490,10725,14579c10724,14638,10723,14704,10738,14762c10740,14772,10744,14801,10748,14778c10748,14763,10748,14756,10744,14746e" stroked="t" o:allowincell="f" style="position:absolute;left:4647;top:531;width:836;height:331;mso-wrap-style:none;v-text-anchor:middle;mso-position-horizontal-relative:char">
                    <v:fill o:detectmouseclick="t" on="false"/>
                    <v:stroke color="#3333cc" weight="12600" joinstyle="round" endcap="round"/>
                    <w10:wrap type="none"/>
                  </v:shape>
                  <v:shape id="shape_0" coordorigin="2095,15421" coordsize="918,1460" path="m2281,15798c2280,15798,2268,15788,2258,15788c2232,15788,2220,15798,2198,15814c2161,15842,2141,15877,2121,15918c2103,15956,2089,16001,2099,16043c2108,16064,2110,16070,2123,16078c2170,16077,2193,16064,2228,16032c2287,15979,2309,15913,2335,15840c2366,15753,2383,15660,2386,15567c2388,15518,2383,15470,2377,15421c2364,15471,2355,15531,2351,15589c2343,15706,2347,15824,2353,15941c2357,16015,2356,16096,2376,16168c2377,16173,2398,16207,2383,16202c2380,16198,2377,16193,2374,16189em2582,15844c2572,15837,2567,15833,2558,15825c2562,15812,2564,15807,2575,15797c2593,15781,2612,15770,2632,15757c2648,15747,2663,15735,2682,15747c2710,15766,2689,15833,2688,15857c2686,15915,2680,15975,2687,16033c2691,16066,2702,16108,2744,16092c2790,16075,2816,16018,2834,15977c2858,15924,2878,15862,2881,15804c2881,15800,2887,15731,2866,15732c2857,15737,2853,15739,2846,15739em2156,16300c2149,16303,2142,16307,2136,16310c2152,16307,2168,16303,2186,16300c2256,16290,2326,16282,2397,16274c2532,16259,2667,16241,2801,16219c2867,16208,2925,16182,2989,16171c3001,16166,3004,16163,3012,16169em2397,16638c2373,16634,2379,16633,2354,16638c2318,16644,2294,16665,2267,16688c2232,16718,2210,16755,2194,16797c2181,16830,2180,16851,2201,16877c2240,16878,2265,16864,2295,16837c2347,16789,2374,16731,2401,16669c2430,16604,2449,16537,2459,16466c2462,16436,2463,16429,2462,16411c2448,16434,2432,16473,2427,16516c2418,16595,2420,16679,2439,16757c2449,16797,2467,16866,2515,16879c2532,16876,2538,16875,2546,16866em2666,16599c2681,16603,2688,16602,2705,16601c2746,16600,2786,16592,2826,16583c2844,16579,2849,16579,2860,16573c2875,16565,2863,16571,2853,16575c2821,16588,2794,16606,2768,16629c2738,16655,2714,16690,2708,16730c2703,16763,2722,16791,2751,16805c2783,16820,2825,16817,2856,16803c2884,16791,2903,16771,2924,16751e" stroked="t" o:allowincell="f" style="position:absolute;left:566;top:1221;width:518;height:826;mso-wrap-style:none;v-text-anchor:middle;mso-position-horizontal-relative:char">
                    <v:fill o:detectmouseclick="t" on="false"/>
                    <v:stroke color="#3333cc" weight="12600" joinstyle="round" endcap="round"/>
                    <w10:wrap type="none"/>
                  </v:shape>
                  <v:shape id="shape_0" coordorigin="3836,16135" coordsize="522,300" path="m3884,16182c3881,16184,3863,16192,3883,16188c3921,16181,3960,16178,3998,16171c4066,16159,4133,16153,4201,16142c4232,16137,4251,16137,4281,16139em3836,16397c3847,16424,3875,16426,3905,16429c3977,16436,4052,16434,4124,16431c4190,16428,4257,16413,4323,16411c4334,16411,4377,16410,4342,16417c4334,16418,4327,16419,4319,16420e" stroked="t" o:allowincell="f" style="position:absolute;left:1554;top:1626;width:294;height:169;mso-wrap-style:none;v-text-anchor:middle;mso-position-horizontal-relative:char">
                    <v:fill o:detectmouseclick="t" on="false"/>
                    <v:stroke color="#3333cc" weight="12600" joinstyle="round" endcap="round"/>
                    <w10:wrap type="none"/>
                  </v:shape>
                  <v:shape id="shape_0" coordorigin="1092,13786" coordsize="445,2423" path="m1520,13975c1521,13969,1532,13956,1534,13944c1536,13925,1538,13901,1532,13882c1510,13809,1430,13750,1357,13806c1308,13843,1273,13920,1256,13977c1218,14102,1212,14235,1212,14365c1212,14479,1248,14623,1205,14732c1192,14766,1172,14782,1139,14795c1124,14801,1107,14800,1092,14804c1103,14816,1121,14828,1132,14841c1187,14907,1232,14979,1258,15062c1299,15193,1312,15338,1321,15474c1335,15692,1293,15912,1312,16129c1316,16170,1327,16177,1344,16202c1348,16204,1353,16206,1357,16208c1363,16191,1373,16184,1377,16164c1376,16158,1374,16152,1373,16146e" stroked="t" o:allowincell="f" style="position:absolute;left:0;top:294;width:250;height:1373;mso-wrap-style:none;v-text-anchor:middle;mso-position-horizontal-relative:char">
                    <v:fill o:detectmouseclick="t" on="false"/>
                    <v:stroke color="#3333cc" weight="12600" joinstyle="round" endcap="round"/>
                    <w10:wrap type="none"/>
                  </v:shape>
                  <v:shape id="shape_0" coordorigin="4847,15827" coordsize="5592,1813" path="m4852,16359c4850,16347,4849,16364,4850,16356c4850,16356,4846,16360,4849,16351c4853,16340,4859,16330,4866,16320c4893,16280,4924,16245,4963,16222c4967,16257,4962,16283,4956,16322c4942,16410,4922,16498,4916,16587c4912,16647,4899,16752,4944,16803c4978,16842,5041,16808,5071,16785c5129,16741,5161,16675,5183,16608c5204,16545,5213,16478,5207,16412c5204,16386,5201,16348,5178,16330c5165,16319,5163,16336,5164,16333c5171,16333,5174,16332,5177,16328em5759,15856c5747,15857,5735,15855,5723,15857c5704,15860,5685,15865,5666,15870c5649,15874,5631,15880,5614,15883c5612,15883,5605,15884,5604,15884c5604,15884,5603,15884,5603,15884c5604,15890,5602,15891,5603,15899c5605,15927,5603,15955,5604,15984c5607,16080,5593,16173,5584,16269c5570,16417,5550,16565,5534,16713c5523,16814,5511,16916,5513,17017c5513,17039,5514,17079,5535,17094c5539,17097,5546,17100,5550,17102c5606,17125,5703,17105,5756,17087c5777,17080,5817,17078,5825,17052c5825,17043,5824,17040,5815,17041em6603,15841c6608,15836,6611,15820,6611,15827c6611,15851,6597,15890,6590,15913c6567,15987,6546,16061,6524,16135c6504,16201,6487,16266,6470,16332c6465,16353,6464,16368,6462,16389c6493,16370,6525,16346,6555,16322c6616,16272,6682,16226,6751,16187c6794,16163,6805,16155,6844,16172c6842,16233,6817,16273,6778,16322c6718,16398,6632,16474,6535,16497c6481,16510,6436,16505,6405,16457c6380,16418,6394,16372,6426,16341c6435,16335,6444,16328,6453,16322em7121,16077c7132,16071,7127,16067,7119,16090c7103,16138,7092,16187,7084,16237c7074,16297,7066,16354,7079,16414c7085,16440,7093,16451,7113,16465c7154,16443,7175,16413,7198,16372c7244,16291,7275,16202,7320,16122c7323,16119,7325,16116,7328,16113c7313,16152,7302,16192,7291,16232c7273,16299,7258,16363,7248,16431c7244,16456,7241,16480,7238,16505em6170,16832c6186,16822,6175,16817,6198,16808c6231,16796,6298,16798,6331,16799c6468,16802,6604,16798,6741,16795c6952,16790,7162,16776,7372,16750c7580,16724,7797,16697,8000,16639c8006,16637,8071,16611,8042,16635c8019,16649,8010,16655,7994,16664em6404,17224c6407,17219,6414,17206,6413,17211c6411,17227,6397,17251,6391,17267c6371,17322,6358,17381,6349,17439c6341,17492,6334,17558,6354,17610c6368,17646,6401,17645,6429,17626c6492,17583,6533,17493,6568,17428c6595,17378,6619,17327,6640,17274c6642,17269,6644,17263,6646,17258c6639,17286,6630,17316,6624,17345c6611,17413,6613,17475,6617,17544c6619,17580,6622,17604,6635,17636em6814,17406c6860,17400,6899,17389,6944,17378c7005,17363,7069,17354,7129,17335c7156,17326,7217,17326,7204,17301c7201,17299,7198,17298,7195,17296em7058,17221c7041,17275,7020,17329,7010,17385c7001,17436,6994,17489,6991,17541c6991,17558,6990,17562,6994,17571em7661,17205c7639,17211,7628,17210,7605,17226c7554,17261,7505,17308,7468,17357c7436,17399,7401,17459,7407,17515c7416,17537,7419,17544,7433,17552c7478,17554,7507,17543,7541,17510c7607,17446,7642,17359,7672,17274c7694,17210,7716,17142,7729,17076c7731,17057,7732,17053,7733,17042c7707,17122,7694,17204,7682,17287c7670,17373,7665,17457,7661,17544c7660,17570,7671,17606,7677,17581c7680,17547,7682,17534,7685,17510em8565,16846c8551,16841,8564,16849,8557,16846c8566,16844,8578,16844,8587,16843c8625,16837,8664,16834,8703,16830c8769,16823,8834,16819,8899,16809c8953,16801,9004,16783,9057,16774c9070,16772,9096,16776,9092,16766c9090,16766,9088,16766,9086,16766em9901,16816c9911,16798,9919,16781,9924,16761c9927,16749,9930,16724,9922,16713c9908,16693,9870,16697,9850,16703c9797,16720,9746,16750,9707,16790c9671,16827,9630,16887,9650,16941c9670,16995,9749,17021,9800,17023c9863,17026,9947,17019,10004,16988c10014,16980,10025,16971,10035,16963em10273,16010c10272,16008,10272,16007,10269,16002c10268,16000,10270,16004,10269,16002c10288,16003,10308,16005,10327,16005c10351,16005,10392,16005,10414,15997c10417,15996,10419,15996,10422,15995c10432,15990,10413,15991,10422,15987c10424,15993,10427,15996,10429,16003c10435,16020,10437,16030,10438,16050c10441,16121,10431,16196,10421,16266c10403,16400,10382,16535,10363,16669c10345,16799,10326,16928,10314,17058c10310,17101,10306,17143,10300,17185c10298,17197,10301,17227,10294,17238c10291,17243,10290,17244,10284,17248c10267,17260,10240,17265,10221,17272c10189,17283,10177,17286,10154,17288e" stroked="t" o:allowincell="f" style="position:absolute;left:2128;top:1451;width:3167;height:1026;mso-wrap-style:none;v-text-anchor:middle;mso-position-horizontal-relative:char">
                    <v:fill o:detectmouseclick="t" on="false"/>
                    <v:stroke color="#3333cc" weight="12600" joinstyle="round" endcap="round"/>
                    <w10:wrap type="none"/>
                  </v:shape>
                  <v:shape id="shape_0" coordorigin="11823,13875" coordsize="428,252" path="m11876,13914c11892,13904,11902,13898,11920,13892c11964,13878,12009,13879,12054,13878c12099,13877,12144,13879,12188,13877c12206,13876,12224,13870,12221,13877em11842,14079c11828,14096,11822,14094,11827,14113c11870,14132,11913,14126,11961,14123c12031,14119,12108,14114,12176,14096c12186,14093,12241,14082,12250,14073c12247,14072,12244,14072,12241,14071e" stroked="t" o:allowincell="f" style="position:absolute;left:6081;top:344;width:241;height:144;mso-wrap-style:none;v-text-anchor:middle;mso-position-horizontal-relative:char">
                    <v:fill o:detectmouseclick="t" on="false"/>
                    <v:stroke color="#3333cc" weight="12600" joinstyle="round" endcap="round"/>
                    <w10:wrap type="none"/>
                  </v:shape>
                  <v:shape id="shape_0" coordorigin="12750,13319" coordsize="2546,1262" path="m13257,13696c13259,13645,13257,13595,13253,13544c13248,13477,13253,13390,13214,13331c13209,13327,13205,13323,13200,13319c13153,13376,13128,13428,13100,13507c13046,13659,13017,13816,12992,13975c12970,14116,12957,14259,12934,14400c12925,14457,12916,14557,12853,14579c12792,14601,12767,14510,12750,14474em12802,13964c12835,13957,12859,13963,12892,13968c12971,13979,13058,13982,13137,13967c13222,13950,13316,13921,13395,13885c13409,13877,13423,13870,13437,13862em13534,13749c13531,13746,13520,13746,13510,13768c13485,13826,13463,13891,13449,13953c13431,14029,13425,14106,13451,14180c13473,14242,13515,14241,13571,14239em13978,13865c13968,13901,13965,13937,13957,13973c13946,14026,13936,14073,13945,14127c13950,14149,13950,14155,13962,14165c13998,14162,14004,14136,14020,14104c14046,14052,14066,13997,14093,13945c14104,13924,14110,13912,14129,13902c14136,13947,14130,13994,14121,14040c14111,14088,14097,14138,14106,14188c14108,14193,14109,14197,14111,14202em14322,14104c14326,14137,14323,14163,14302,14192c14282,14220,14260,14253,14228,14268c14221,14270,14214,14272,14207,14274em14702,13941c14719,13917,14730,13903,14753,13885c14763,13877,14764,13878,14776,13875c14784,13908,14770,13937,14763,13971c14750,14036,14735,14103,14735,14170c14735,14198,14730,14274,14778,14268c14826,14262,14857,14189,14874,14152c14898,14101,14922,14040,14930,13983c14934,13958,14928,13932,14923,13907em15176,13725c15245,13797,15304,13893,15295,13997c15287,14083,15226,14160,15169,14220c15117,14275,15057,14312,14994,14352e" stroked="t" o:allowincell="f" style="position:absolute;left:6606;top:29;width:1444;height:716;mso-wrap-style:none;v-text-anchor:middle;mso-position-horizontal-relative:char">
                    <v:fill o:detectmouseclick="t" on="false"/>
                    <v:stroke color="#3333cc" weight="12600" joinstyle="round" endcap="round"/>
                    <w10:wrap type="none"/>
                  </v:shape>
                  <v:shape id="shape_0" coordorigin="11472,16473" coordsize="556,289" path="m11472,16473c11500,16483,11525,16485,11555,16487c11637,16492,11718,16496,11800,16493c11869,16491,11943,16475,12011,16492c12016,16495,12022,16497,12027,16500em11565,16719c11541,16732,11534,16733,11525,16747c11558,16767,11619,16762,11658,16760c11780,16754,11901,16741,12022,16722e" stroked="t" o:allowincell="f" style="position:absolute;left:5884;top:1818;width:314;height:161;mso-wrap-style:none;v-text-anchor:middle;mso-position-horizontal-relative:char">
                    <v:fill o:detectmouseclick="t" on="false"/>
                    <v:stroke color="#3333cc" weight="12600" joinstyle="round" endcap="round"/>
                    <w10:wrap type="none"/>
                  </v:shape>
                  <v:shape id="shape_0" coordorigin="12558,16363" coordsize="1586,1138" path="m12835,16434c12786,16422,12780,16419,12730,16446c12678,16474,12642,16517,12618,16570c12603,16605,12610,16612,12628,16641c12675,16650,12707,16650,12752,16629c12783,16614,12813,16595,12845,16580c12851,16627,12845,16668,12839,16721c12825,16846,12810,16971,12795,17096c12783,17202,12777,17313,12752,17417c12742,17460,12731,17473,12700,17500c12644,17490,12615,17465,12588,17412c12537,17314,12554,17190,12597,17093c12639,16999,12708,16934,12792,16880c12856,16838,12923,16809,12994,16781em13356,16363c13304,16432,13264,16497,13229,16576c13187,16671,13161,16758,13180,16863c13191,16921,13216,16944,13255,16983em13697,16628c13679,16657,13676,16678,13666,16711c13651,16765,13645,16817,13649,16873c13651,16901,13655,16952,13692,16956c13727,16959,13755,16906,13770,16883c13793,16846,13815,16807,13831,16767c13835,16754,13833,16749,13842,16747c13840,16776,13832,16807,13833,16836c13835,16887,13840,16943,13852,16993c13854,17000,13857,17006,13859,17013em14113,16947c14137,16966,14144,16971,14139,17002c14131,17051,14122,17085,14087,17124c14058,17151,14048,17161,14024,17174e" stroked="t" o:allowincell="f" style="position:absolute;left:6498;top:1757;width:896;height:643;mso-wrap-style:none;v-text-anchor:middle;mso-position-horizontal-relative:char">
                    <v:fill o:detectmouseclick="t" on="false"/>
                    <v:stroke color="#3333cc" weight="12600" joinstyle="round" endcap="round"/>
                    <w10:wrap type="none"/>
                  </v:shape>
                  <v:shape id="shape_0" coordorigin="14533,16618" coordsize="601,552" path="m14533,16767c14565,16791,14572,16814,14577,16856c14583,16907,14583,16959,14587,17010c14589,17031,14590,17088,14624,17088c14655,17088,14692,17047,14708,17025c14735,16987,14750,16944,14763,16900c14774,16863,14773,16823,14778,16784c14781,16760,14782,16753,14784,16737em14974,16619c15029,16619,15078,16623,15109,16677c15143,16737,15136,16817,15122,16881c15106,16957,15073,17043,15027,17105c15000,17142,14975,17153,14935,17169e" stroked="t" o:allowincell="f" style="position:absolute;left:7618;top:1899;width:339;height:313;mso-wrap-style:none;v-text-anchor:middle;mso-position-horizontal-relative:char">
                    <v:fill o:detectmouseclick="t" on="false"/>
                    <v:stroke color="#3333cc" weight="12600" joinstyle="round" endcap="round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= 1;</w:t>
      </w:r>
    </w:p>
    <w:p>
      <w:pPr>
        <w:pStyle w:val="Normal"/>
        <w:rPr>
          <w:lang w:val="en-US"/>
        </w:rPr>
      </w:pPr>
      <w:r>
        <w:rPr>
          <w:lang w:val="en-US"/>
        </w:rPr>
        <w:t>b = 1;</w:t>
      </w:r>
    </w:p>
    <w:p>
      <w:pPr>
        <w:pStyle w:val="Normal"/>
        <w:rPr>
          <w:lang w:val="en-US"/>
        </w:rPr>
      </w:pPr>
      <w:r>
        <w:rPr>
          <w:lang w:val="en-US"/>
        </w:rPr>
        <w:t>c = 0.5;</w:t>
      </w:r>
    </w:p>
    <w:p>
      <w:pPr>
        <w:pStyle w:val="Normal"/>
        <w:rPr>
          <w:lang w:val="en-US"/>
        </w:rPr>
      </w:pPr>
      <w:r>
        <w:rPr>
          <w:lang w:val="en-US"/>
        </w:rPr>
        <w:t>d = 0.3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0,y0 from 0.1:0.4:2.5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6690" cy="34251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6690" cy="34251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6690" cy="34251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0,y0 from 0.1:0.4:1.8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6690" cy="34251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6690" cy="34251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6690" cy="34251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Observatio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fter the initial settling time, when it approaches the limit cycle, the amplitude and period seems to be the sam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Method to characterize the limit cycle: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Truncate the initial few cycle, say 80 in our analysis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Use the tangent of the graph to determine the local maxima and minima, i.e. when tangent equal to zero.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Find the means of the amplitude and period of different sets of maxima and minima.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 xml:space="preserve">Tolerance control can be included, this also can be useful to find out settling time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GB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5:20:00Z</dcterms:created>
  <dc:creator>Bai Jiongjun</dc:creator>
  <dc:description/>
  <dc:language>en-US</dc:language>
  <cp:lastModifiedBy>Bai Jiongjun</cp:lastModifiedBy>
  <dcterms:modified xsi:type="dcterms:W3CDTF">2006-08-24T15:58:00Z</dcterms:modified>
  <cp:revision>1</cp:revision>
  <dc:subject/>
  <dc:title> </dc:title>
</cp:coreProperties>
</file>